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3/15/72</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Environmental Quality</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516</w:t>
      </w:r>
      <w:r>
        <w:rPr>
          <w:rFonts w:eastAsia="Times New Roman  (TT)" w:cs="Times New Roman  (TT)" w:ascii="Times New Roman  (TT)" w:hAnsi="Times New Roman  (TT)"/>
          <w:color w:val="000000"/>
          <w:sz w:val="24"/>
          <w:szCs w:val="24"/>
        </w:rPr>
        <w:t>: National Environmental Policy Act of 1969</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7</w:t>
      </w:r>
      <w:r>
        <w:rPr>
          <w:rFonts w:eastAsia="Times New Roman  (TT)" w:cs="Times New Roman  (TT)" w:ascii="Times New Roman  (TT)" w:hAnsi="Times New Roman  (TT)"/>
          <w:color w:val="000000"/>
          <w:sz w:val="24"/>
          <w:szCs w:val="24"/>
        </w:rPr>
        <w:t>: Review of Environmental Statements Prepared by Other Federal Agenc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Environmental Policy and Complian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516 DM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1</w:t>
        <w:tab/>
      </w:r>
      <w:r>
        <w:rPr>
          <w:rFonts w:eastAsia="Times New Roman  (TT)" w:cs="Times New Roman  (TT)" w:ascii="Times New Roman  (TT)" w:hAnsi="Times New Roman  (TT)"/>
          <w:b/>
          <w:bCs/>
          <w:color w:val="000000"/>
          <w:sz w:val="24"/>
          <w:szCs w:val="24"/>
        </w:rPr>
        <w:t>Purpose</w:t>
      </w:r>
      <w:r>
        <w:rPr>
          <w:rFonts w:eastAsia="Times New Roman  (TT)" w:cs="Times New Roman  (TT)" w:ascii="Times New Roman  (TT)" w:hAnsi="Times New Roman  (TT)"/>
          <w:color w:val="000000"/>
          <w:sz w:val="24"/>
          <w:szCs w:val="24"/>
        </w:rPr>
        <w:t>.  These procedures are to implement the policy and directives of Section 102(2)(C) of the National Environmental Policy Act of 1969 (P.L. 91-190, 83 Stat. 852, January 1, 1970); Section 2(f) of Executive Order No. 11514 (March 5, 1970); the Guidelines issued by the Council on Environmental Quality (36 F.R. 7724, April 23, 1971); Bulletin No. 72-6 of the Office of Management and Budget (September 14, 1971); and provide guidance to bureaus and offices of the Department in the review of environmental statements prepared by and for other Federal agen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2</w:t>
        <w:tab/>
      </w:r>
      <w:r>
        <w:rPr>
          <w:rFonts w:eastAsia="Times New Roman  (TT)" w:cs="Times New Roman  (TT)" w:ascii="Times New Roman  (TT)" w:hAnsi="Times New Roman  (TT)"/>
          <w:b/>
          <w:bCs/>
          <w:color w:val="000000"/>
          <w:sz w:val="24"/>
          <w:szCs w:val="24"/>
        </w:rPr>
        <w:t>Policy</w:t>
      </w:r>
      <w:r>
        <w:rPr>
          <w:rFonts w:eastAsia="Times New Roman  (TT)" w:cs="Times New Roman  (TT)" w:ascii="Times New Roman  (TT)" w:hAnsi="Times New Roman  (TT)"/>
          <w:color w:val="000000"/>
          <w:sz w:val="24"/>
          <w:szCs w:val="24"/>
        </w:rPr>
        <w:t>.  The Department considers it a priority responsibility to provide competent and timely review comments on environmental statements prepared by other Federal agencies for their major actions which significantly affect the quality of the human environment.  These reviews are predicated on the Department's jurisdiction by law or special expertise with respect to the environmental impact involved and shall provide constructive comments to other Federal agencies to assist them in meeting their environmental responsi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3</w:t>
        <w:tab/>
      </w:r>
      <w:r>
        <w:rPr>
          <w:rFonts w:eastAsia="Times New Roman  (TT)" w:cs="Times New Roman  (TT)" w:ascii="Times New Roman  (TT)" w:hAnsi="Times New Roman  (TT)"/>
          <w:b/>
          <w:bCs/>
          <w:color w:val="000000"/>
          <w:sz w:val="24"/>
          <w:szCs w:val="24"/>
        </w:rPr>
        <w:t>Responsibilities</w:t>
      </w:r>
      <w:r>
        <w:rPr>
          <w:rFonts w:eastAsia="Times New Roman  (TT)" w:cs="Times New Roman  (TT)" w:ascii="Times New Roman  (TT)" w:hAnsi="Times New Roman  (T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The Assistant Secretary - Program Policy</w:t>
      </w:r>
      <w:r>
        <w:rPr>
          <w:rFonts w:eastAsia="Times New Roman  (TT)" w:cs="Times New Roman  (TT)" w:ascii="Times New Roman  (TT)" w:hAnsi="Times New Roman  (T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Shall be the Department's contact point for the receipt of requests for reviews of draft and final environmental statements prepared by or for other Federal agen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Shall determine whether such review requests are to be answered by a Secretarial officer or by a Field Representative, and determine which bureaus and/or offices shall perform such revie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Shall prepare, or where appropriate, shall designate a lead bureau responsible for preparing the Department's review comments.  The lead bureau may be a bureau, Secretarial office, other Departmental office, or task force and shall be that organizational entity with the most significant jurisdiction or environmental expertise in regard to the requested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Shall set review schedules and target dates for responding to review requests and monitor their compli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Shall review, sign, and transmit the Department's review comments to the requesting agency and to the Council on Environmental Quality, unless he designates otherw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Shall follow through on the Department's review comments transmitted to the requesting agency to ensure resolution of the Department's concerns, unless he designates otherwise;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w:t>
        <w:tab/>
        <w:t>Shall consult with the Legislative Counsel and the Solicitor when environmental reviews pertain to legislative or legal matters, respectiv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The Legislative Counsel</w:t>
      </w:r>
      <w:r>
        <w:rPr>
          <w:rFonts w:eastAsia="Times New Roman  (TT)" w:cs="Times New Roman  (TT)" w:ascii="Times New Roman  (TT)" w:hAnsi="Times New Roman  (T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Shall ensure that requests for reviews of environmental statements prepared by other Federal agencies that accompany or pertain to legislative proposals are immediately referred to the Assistant Secretary - Program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Field Representatives</w:t>
      </w:r>
      <w:r>
        <w:rPr>
          <w:rFonts w:eastAsia="Times New Roman  (TT)" w:cs="Times New Roman  (TT)" w:ascii="Times New Roman  (TT)" w:hAnsi="Times New Roman  (T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When designated by the Assistant Secretary - Program Policy, shall review, sign, and transmit the Department's review comments to the requesting agency and to the Council on Environmental Qu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tab/>
      </w:r>
      <w:r>
        <w:rPr>
          <w:rFonts w:eastAsia="Times New Roman  (TT)" w:cs="Times New Roman  (TT)" w:ascii="Times New Roman  (TT)" w:hAnsi="Times New Roman  (TT)"/>
          <w:color w:val="000000"/>
          <w:sz w:val="24"/>
          <w:szCs w:val="24"/>
          <w:u w:val="single"/>
        </w:rPr>
        <w:t>Assistant Secretaries and Heads of Bureaus and Offices</w:t>
      </w:r>
      <w:r>
        <w:rPr>
          <w:rFonts w:eastAsia="Times New Roman  (TT)" w:cs="Times New Roman  (TT)" w:ascii="Times New Roman  (TT)" w:hAnsi="Times New Roman  (T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Shall designate officials and organizational elements responsible for the coordination and conduct of environmental reviews and report this information to the Assistant Secretary - Program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Shall provide the Assistant Secretary - Program Policy with appropriate information and material concerning their delegated jurisdiction and special environmental expertise in order to assist him in assigning review responsi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Shall conduct reviews based upon their areas of jurisdiction or special environmental expertise and provide comments to designated lead bureaus assigned responsibilities for preparing Departmental com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When designated lead bureau by the Assistant Secretary - Program Policy, shall prepare and forward the Department's review comments as instructed;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Shall assure that review schedules for discharging assigned responsibilities are met, and promptly inform other concerned offices if established target dates cannot be met and when they will be m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4</w:t>
        <w:tab/>
      </w:r>
      <w:r>
        <w:rPr>
          <w:rFonts w:eastAsia="Times New Roman  (TT)" w:cs="Times New Roman  (TT)" w:ascii="Times New Roman  (TT)" w:hAnsi="Times New Roman  (TT)"/>
          <w:b/>
          <w:bCs/>
          <w:color w:val="000000"/>
          <w:sz w:val="24"/>
          <w:szCs w:val="24"/>
        </w:rPr>
        <w:t>Types of Reviews</w:t>
      </w:r>
      <w:r>
        <w:rPr>
          <w:rFonts w:eastAsia="Times New Roman  (TT)" w:cs="Times New Roman  (TT)" w:ascii="Times New Roman  (TT)" w:hAnsi="Times New Roman  (T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Descriptions of Proposed Actions</w:t>
      </w:r>
      <w:r>
        <w:rPr>
          <w:rFonts w:eastAsia="Times New Roman  (TT)" w:cs="Times New Roman  (TT)" w:ascii="Times New Roman  (TT)" w:hAnsi="Times New Roman  (T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Descriptions of proposed actions are not substitutes for environmental statements.  Federal agencies and applicants for Federal assistance may circulate such descriptions, for the purpose of soliciting information concerning environmental impact in order to determine whether or not to prepare environmental stat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Requests for reviews of descriptions of proposed actions are not required to be processed through the Assistant Secretary - Program Policy.  Review comments may be handled independently by bureaus and offices, with the Field Representative and Assistant Secretary - Program Policy being advised of significant or highly controversial issues.  Review comments are for the purpose of providing technical assistance to the requesting agency and should reflect this f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Environmental Assessments or Reports</w:t>
      </w:r>
      <w:r>
        <w:rPr>
          <w:rFonts w:eastAsia="Times New Roman  (TT)" w:cs="Times New Roman  (TT)" w:ascii="Times New Roman  (TT)" w:hAnsi="Times New Roman  (T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Environmental assessments or reports are not substitutes for environmental statements.  These assessments or reports may be prepared by Federal agencies, their consultants, or applicants for Federal assistance.  They are prepared either to provide information in order to determine whether or not an environmental statement should be prepared, or to provide input into an environmental statement.  If they are separately circulated, it is generally for the purpose of soliciting additional information concerning environmental imp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Requests for reviews of environmental assessments or reports are not required to be processed through the Assistant Secretary - Program Policy.  Review comments may be handled independently by bureaus and offices, with the Field Representative and Assistant Secretary - Program Policy being advised of significant or highly controversial issues.  Review comments are for the purpose of providing technical assistance to the requesting agency and should reflect this f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Negative Declarations</w:t>
      </w:r>
      <w:r>
        <w:rPr>
          <w:rFonts w:eastAsia="Times New Roman  (TT)" w:cs="Times New Roman  (TT)" w:ascii="Times New Roman  (TT)" w:hAnsi="Times New Roman  (T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Negative declarations are prepared in lieu of environmental statements by Federal agencies and, in some cases, by applicants for Federal assistance.  A negative declaration is a statement for the record by the proponent Federal agency that it has reviewed the environmental impact of its proposed action, that it determines that the action will not significantly affect the quality of the human environment, and that an environmental statement is not required.  Such declarations are not normally circul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Requests for reviews of negative declarations are not required to be processed through the Assistant Secretary - Program Policy.  Review comments may be handled independently by bureaus and offices and shall concur or not concur with the requesting agency.  If a bureau or office does not concur, the Field Representative and Assistant Secretary - Program Policy will be advised promptly by copy of the comments with a copy of the negative declaration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tab/>
      </w:r>
      <w:r>
        <w:rPr>
          <w:rFonts w:eastAsia="Times New Roman  (TT)" w:cs="Times New Roman  (TT)" w:ascii="Times New Roman  (TT)" w:hAnsi="Times New Roman  (TT)"/>
          <w:color w:val="000000"/>
          <w:sz w:val="24"/>
          <w:szCs w:val="24"/>
          <w:u w:val="single"/>
        </w:rPr>
        <w:t>Preliminary, Proposed, or Working Draft Environmental Statements</w:t>
      </w:r>
      <w:r>
        <w:rPr>
          <w:rFonts w:eastAsia="Times New Roman  (TT)" w:cs="Times New Roman  (TT)" w:ascii="Times New Roman  (TT)" w:hAnsi="Times New Roman  (T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Preliminary, proposed, or working draft environmental statements are sometimes prepared and circulated by Federal agencies and applicants for Federal assistance for consultative purp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Requests for reviews of these types of draft environmental statements are not required to be processed through the Assistant Secretary - Program Policy.  Review comments may be handled independently by bureaus and offices with the Field Representative and Assistant Secretary - Program Policy being advised of significant or highly controversial issues.  Review comments are for the purpose of providing informal technical assistance to the requesting agency and should state that they do not represent the review comments of the Department on the draft environmental stat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E.</w:t>
        <w:tab/>
      </w:r>
      <w:r>
        <w:rPr>
          <w:rFonts w:eastAsia="Times New Roman  (TT)" w:cs="Times New Roman  (TT)" w:ascii="Times New Roman  (TT)" w:hAnsi="Times New Roman  (TT)"/>
          <w:color w:val="000000"/>
          <w:sz w:val="24"/>
          <w:szCs w:val="24"/>
          <w:u w:val="single"/>
        </w:rPr>
        <w:t>Draft Environmental Statements</w:t>
      </w:r>
      <w:r>
        <w:rPr>
          <w:rFonts w:eastAsia="Times New Roman  (TT)" w:cs="Times New Roman  (TT)" w:ascii="Times New Roman  (TT)" w:hAnsi="Times New Roman  (T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Draft environmental statements are prepared by Federal agencies under the provisions of Section 102(2)(C) of the National Environmental Policy Act and provisions of the Guidelines of the Council on Environmental Quality.  They are officially circulated to other Federal agencies for review from their jurisdiction by law or special environmental expert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All requests from other Federal agencies for review of draft environmental statements shall be made through the Assistant Secretary - Program Policy.  Review comments shall be handled in accordance with his instructions and the provisions of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F.</w:t>
        <w:tab/>
      </w:r>
      <w:r>
        <w:rPr>
          <w:rFonts w:eastAsia="Times New Roman  (TT)" w:cs="Times New Roman  (TT)" w:ascii="Times New Roman  (TT)" w:hAnsi="Times New Roman  (TT)"/>
          <w:color w:val="000000"/>
          <w:sz w:val="24"/>
          <w:szCs w:val="24"/>
          <w:u w:val="single"/>
        </w:rPr>
        <w:t>Final Environmental Statements</w:t>
      </w:r>
      <w:r>
        <w:rPr>
          <w:rFonts w:eastAsia="Times New Roman  (TT)" w:cs="Times New Roman  (TT)" w:ascii="Times New Roman  (TT)" w:hAnsi="Times New Roman  (T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Final environmental statements are prepared by Federal agencies following receipt and consideration of review comments.  They are filed with the Council on Environmental Quality and are generally circulated for information purposes and sometimes for 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The Assistant Secretary - Program Policy shall review final environmental statements to determine whether they reflect adequate consideration of the Department's comments.  Bureaus and offices shall not comment independently on final environmental statements, but shall inform the Assistant Secretary - Program Policy of their views.  Any review comments shall be handled in accordance with his instru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5</w:t>
        <w:tab/>
      </w:r>
      <w:r>
        <w:rPr>
          <w:rFonts w:eastAsia="Times New Roman  (TT)" w:cs="Times New Roman  (TT)" w:ascii="Times New Roman  (TT)" w:hAnsi="Times New Roman  (TT)"/>
          <w:b/>
          <w:bCs/>
          <w:color w:val="000000"/>
          <w:sz w:val="24"/>
          <w:szCs w:val="24"/>
        </w:rPr>
        <w:t>Content of Review Comments on Draft Environmental Statements</w:t>
      </w:r>
      <w:r>
        <w:rPr>
          <w:rFonts w:eastAsia="Times New Roman  (TT)" w:cs="Times New Roman  (TT)" w:ascii="Times New Roman  (TT)" w:hAnsi="Times New Roman  (T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Departmental Comments</w:t>
      </w:r>
      <w:r>
        <w:rPr>
          <w:rFonts w:eastAsia="Times New Roman  (TT)" w:cs="Times New Roman  (TT)" w:ascii="Times New Roman  (TT)" w:hAnsi="Times New Roman  (T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Departmental comments on draft environmental statements prepared by other Federal agencies shall be based upon the Department's jurisdiction by law or special expertise with respect to the environmental impact of the proposed action or alternatives to the action.  The adequacy of the statement in regard to the Act and the Council on Environmental Quality's Guidelines is the responsibility of the Federal agency that prepared the statement and any comments on its adequacy shall be limited to the Department's jurisdiction or environmental expert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Reviews shall be conducted in sufficient detail to insure that both potentially beneficial and adverse environmental effects of the proposed action, including cumulative and secondary effects, are adequately identified.  Wherever possible, and within the Department's competence and resources, other agencies will be advised on ways to avoid or minimize adverse impacts of the proposed action and on alternatives to the proposed action that may have been overlooked or inadequately tre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Review comments should not capsulize or restate the environmental statement, but should provide clear, concise, substantive, and complete comments on the stated or unstated environmental impacts of the proposed action and, if appropriate, on alternatives to the action.  Comments, either positive or negative, shall be objective and construc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Departmental review comments shall be organized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216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Control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Departmental review control number shall be typed in the upper lefthand corner below the Departmental seal on the letterhead page of the com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216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introductory paragraph shall reference the other Federal agency's review request, including the date, the type of review requested, the subject of the review, and, where appropriate, the geographic location of the subject and the other agency's control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216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General Comments, if 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section will include those comments of a general nature and those which occur throughout the review which ought to be consolidated in order to avoid needless repet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2160"/>
        <w:jc w:val="left"/>
        <w:rPr/>
      </w:pPr>
      <w:r>
        <w:rPr>
          <w:rFonts w:eastAsia="Times New Roman  (TT)" w:cs="Times New Roman  (TT)" w:ascii="Times New Roman  (TT)" w:hAnsi="Times New Roman  (TT)"/>
          <w:color w:val="000000"/>
          <w:sz w:val="24"/>
          <w:szCs w:val="24"/>
        </w:rPr>
        <w:t>(d)</w:t>
        <w:tab/>
      </w:r>
      <w:r>
        <w:rPr>
          <w:rFonts w:eastAsia="Times New Roman  (TT)" w:cs="Times New Roman  (TT)" w:ascii="Times New Roman  (TT)" w:hAnsi="Times New Roman  (TT)"/>
          <w:color w:val="000000"/>
          <w:sz w:val="24"/>
          <w:szCs w:val="24"/>
          <w:u w:val="single"/>
        </w:rPr>
        <w:t>Detailed Com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format of this section shall follow the organization of the other agency's statement.  These comments shall not approve, disapprove, support, or object to proposed actions of other Federal agencies, but shall constructively and objectively comment on the environmental impact of the proposed action, and on the adequacy of the statement in describing the environmental impacts of the action, the alternatives, and the impacts of the alterna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2160"/>
        <w:jc w:val="left"/>
        <w:rPr/>
      </w:pPr>
      <w:r>
        <w:rPr>
          <w:rFonts w:eastAsia="Times New Roman  (TT)" w:cs="Times New Roman  (TT)" w:ascii="Times New Roman  (TT)" w:hAnsi="Times New Roman  (TT)"/>
          <w:color w:val="000000"/>
          <w:sz w:val="24"/>
          <w:szCs w:val="24"/>
        </w:rPr>
        <w:t>(e)</w:t>
        <w:tab/>
      </w:r>
      <w:r>
        <w:rPr>
          <w:rFonts w:eastAsia="Times New Roman  (TT)" w:cs="Times New Roman  (TT)" w:ascii="Times New Roman  (TT)" w:hAnsi="Times New Roman  (TT)"/>
          <w:color w:val="000000"/>
          <w:sz w:val="24"/>
          <w:szCs w:val="24"/>
          <w:u w:val="single"/>
        </w:rPr>
        <w:t>Summary Comments, if 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n general, the Department will not take a position on the proposed action of another Federal agency, but will limit its comments to those above.  However, in those cases where the Department has jurisdiction by statute, executive order, memorandum of agreement, or other authority the Department may comment on the proposed action.  These comments shall be provided in this section and may take the form of support for, concurrence with, concern over, or objection to the proposed action and/or the alterna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Bureau and Office Comments</w:t>
      </w:r>
      <w:r>
        <w:rPr>
          <w:rFonts w:eastAsia="Times New Roman  (TT)" w:cs="Times New Roman  (TT)" w:ascii="Times New Roman  (TT)" w:hAnsi="Times New Roman  (T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Bureau and office reviews of environmental statements prepared by other Federal agencies are considered informal inputs to the Department's comments and their content will generally conform to paragraph .5A of this chapter with the substitution of the bureau's or office's delegated jurisdiction or special environmental expertise for that of the Depar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Relationship to Other Concurrent Reviews</w:t>
      </w:r>
      <w:r>
        <w:rPr>
          <w:rFonts w:eastAsia="Times New Roman  (TT)" w:cs="Times New Roman  (TT)" w:ascii="Times New Roman  (TT)" w:hAnsi="Times New Roman  (T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Where the Department, because of other authority or agreement, is concurrently requested to review a proposal as well as its environmental statement, the Department's comments on the proposal shall be separately identified and precede the comments on the environmental statement.  A summary of the Department's position, if any, on the proposal and its environmental impact shall be separately identified and follow the review comments on the environmental stat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Where another Federal agency elects to combine other related reviews into the review of the environmental statement by including additional or more specific information into the statement, the introduction to the Department's review comments will acknowledge the additional review request and the review comments will be incorporated into appropriate parts of the combined statement review.  A summary of the Department's position, if any, on the environmental impacts of the proposal and any alternatives shall be separately identified and follow the detailed review comments on the combined stat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6</w:t>
        <w:tab/>
      </w:r>
      <w:r>
        <w:rPr>
          <w:rFonts w:eastAsia="Times New Roman  (TT)" w:cs="Times New Roman  (TT)" w:ascii="Times New Roman  (TT)" w:hAnsi="Times New Roman  (TT)"/>
          <w:b/>
          <w:bCs/>
          <w:color w:val="000000"/>
          <w:sz w:val="24"/>
          <w:szCs w:val="24"/>
        </w:rPr>
        <w:t>Availability of Review Comments</w:t>
      </w:r>
      <w:r>
        <w:rPr>
          <w:rFonts w:eastAsia="Times New Roman  (TT)" w:cs="Times New Roman  (TT)" w:ascii="Times New Roman  (TT)" w:hAnsi="Times New Roman  (T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Prior to the public availability of another Federal agency's final environmental statement, the Department shall not independently release to the public its comments on that agency's draft environmental statement.  In accordance with Section 10(f) of the Council on Environmental Quality's Guidelines [516 DM 2, App.  A], the agency that prepared the statement is responsible for making the comments available to the public, and requests for copies of the Department's comments shall be referred to that agency.  Exceptions to this procedure shall be made only by the Assistant Secretary - Program Policy in consultation with the Solicitor and the Director of Commun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Various internal Departmental memoranda, such as the review comments of bureaus, offices, task forces, and individuals, which are used as inputs to the Department's review comments are generally available to the public in accordance with the Freedom of Information Act (5 U.S.C. Section 552) and the Departmental procedures established by 43 C.F.R. 2.  Upon receipt of such requests and in addition to following the procedures above, the responsible bureau or office shall notify and consult the Assistant Secretary - Program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7</w:t>
        <w:tab/>
      </w:r>
      <w:r>
        <w:rPr>
          <w:rFonts w:eastAsia="Times New Roman  (TT)" w:cs="Times New Roman  (TT)" w:ascii="Times New Roman  (TT)" w:hAnsi="Times New Roman  (TT)"/>
          <w:b/>
          <w:bCs/>
          <w:color w:val="000000"/>
          <w:sz w:val="24"/>
          <w:szCs w:val="24"/>
        </w:rPr>
        <w:t>Procedures for Processing Environmental Reviews</w:t>
      </w:r>
      <w:r>
        <w:rPr>
          <w:rFonts w:eastAsia="Times New Roman  (TT)" w:cs="Times New Roman  (TT)" w:ascii="Times New Roman  (TT)" w:hAnsi="Times New Roman  (T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General Procedures</w:t>
      </w:r>
      <w:r>
        <w:rPr>
          <w:rFonts w:eastAsia="Times New Roman  (TT)" w:cs="Times New Roman  (TT)" w:ascii="Times New Roman  (TT)" w:hAnsi="Times New Roman  (T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All requests for reviews of draft and final environmental statements prepared by or for other Federal agencies shall be received and controlled by the Assistant Secretary - Program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If a bureau or office, whether at headquarters or field level, should receive an environmental statement for review directly from outside of the Department, it should ascertain whether the statement is a preliminary, proposed, or working draft circulated for technical assistance or input in order to prepare a draft statement or whether the statement is in fact a draft environmental statement, or in some cases, a final statement circulated for official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If the document is a preliminary, proposed, or working draft, the bureau or office should handle independently and provide whatever technical assistance possible, within the limits of their resources, to the requesting agency.  The response should clearly indicate the type of assistance being provided and state that it does not represent the office's or the Department's review of the draft environmental statement.  Each bureau or office should provide the Field Representative and the Assistant Secretary - Program Policy copies of any comments involving significant or controversial iss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2160"/>
        <w:jc w:val="left"/>
        <w:rPr/>
      </w:pPr>
      <w:r>
        <w:rPr>
          <w:rFonts w:eastAsia="Times New Roman  (TT)" w:cs="Times New Roman  (TT)" w:ascii="Times New Roman  (TT)" w:hAnsi="Times New Roman  (TT)"/>
          <w:color w:val="000000"/>
          <w:sz w:val="24"/>
          <w:szCs w:val="24"/>
        </w:rPr>
        <w:t>(b)</w:t>
        <w:tab/>
        <w:t>If the document is a draft or final environmental statement circulated for official review, the bureau or office should inform the requesting agency of the Department</w:t>
      </w:r>
      <w:r>
        <w:rPr>
          <w:rFonts w:eastAsia="Times New Roman  (TT)" w:cs="Times New Roman  (TT)" w:ascii="Times New Roman  (TT)" w:hAnsi="Times New Roman  (TT)"/>
          <w:color w:val="000000"/>
          <w:sz w:val="24"/>
          <w:szCs w:val="24"/>
        </w:rPr>
        <w:t>=s procedures in subparagraph (1) above and promptly refer the request and the statement to the Assistant Secretary - Program Policy for proces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All bureaus and offices processing and reviewing environmental statements of other Federal agencies will do so within the time limits specified by the Assistant  Secretary - Program Policy.  From thirty (30) to forty-five (45) days are normally available for responding to other Federal agency review requests.  Whenever possible the Assistant Secretary - Program Policy shall seek a forty-five (45) day review period.  Further extensions shall be handled in accordance with paragraph .7B(3) of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The Department's review comments on other Federal agencies' environmental statements shall reflect the full and balanced interests of the Department in the protection and enhancement of the environment.  Lead bureaus shall be responsible for resolving any intra-Departmental differences in bureau or office review comments submitted to them.  The Office of Environmental Project Review is available for guidance and assistance in this regard.  In cases where agreement cannot be reached, the matter shall be referred through channels to the Assistant Secretary - Program Policy or to the Field Representative, if appropri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Processing Environmental Reviews</w:t>
      </w:r>
      <w:r>
        <w:rPr>
          <w:rFonts w:eastAsia="Times New Roman  (TT)" w:cs="Times New Roman  (TT)" w:ascii="Times New Roman  (TT)" w:hAnsi="Times New Roman  (T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The Assistant Secretary - Program Policy has delegated to the Director, Office of Environmental Project Review, the responsibility for distributing and monitoring the review of all environmental statements referred to the Department by other Federal agencies.  In carrying out this responsibility, the Director, Office of Environmental Project Review, shall determine which bureaus and offices will review the statements, shall designate lead bureaus which shall prepare the Department's comments, shall indicate the intended signator of the comments, and shall set and monitor review schedu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The Office of Environmental Project Review shall secure and distribute sufficient copies of environmental statements for Departmental review.  Bureaus and offices should keep the Office of Environmental Project Review informed as to their needs for review copies, which shall be kept to a minimum, and shall develop internal procedures to efficiently and expeditiously distribute environmental statements to reviewing off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Reviewing bureaus and offices which cannot meet the review schedule shall so inform the lead bureau and shall provide the date that the review will be delivered.  The lead bureau shall inform the Office of Environmental Project Review in cases of headquarters-level response, or the Field Representative in cases of field-level response, if it cannot meet the schedule, why it cannot, and when it will.  The Office of Environmental Project Review or the Field Representative shall be responsible for informing the other Federal agency of any changes in the review sche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Reviewing offices shall route their review comments through channels to the lead bureau, with a copy to the Office of Environmental Project Review.  When, in cases, of headquarters-level response, review comments cannot reach the lead bureau within the established review schedule, reviewing bureaus and offices shall send a copy marked "Advance Copy" directly to the lead burea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In cases of headquarters-level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lead bureau shall route the completed comments through channels to the Office of Environmental Project Review.  Copies shall be prepared and attached for all bureaus and offices from whom review comments were requested, for the Office of Environmental Project Review, and for the Field Representative when the review pertains to a project within his geographic jurisdiction.  In addition, legible copies of all review comments received shall accompany the Department's comments through the clearance process and shall be retained by the Office of Environmental Project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he Office of Environmental Project Review shall review, secure any necessary additional surnames, surname, and transmit the Department's comments to the Assistant Secretary - Program Policy for signature or for his forwarding to another appropriate Secretarial Officer for signature.  Upon signature, the Office of Environmental Project Review shall transmit the comments to the requesting agency, and shall reproduce and send ten (10) copies of the signed original to the Council on Environmental Qu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In cases of field-level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lead bureau shall route the completed comments to the appropriate Field Representative.  Copies shall be prepared and attached for all offices from whom review comments were requested and for the Office of Environmental Project Review.  In addition legible copies of all review comments received shall be attached to the Office of Environmental Project Review's copy and to the Field Representative's file cop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he Field Representative shall review, sign, and transmit the Department's comments to the agency requesting the review.  In addition he shall reproduce and send ten (10) copies of the signed original to the Council on Environmental Quality and send a copy of the CEQ transmittal memorandum, the Department's comments, and the bureau review comments to the Office of Environmental Project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If the Field Representative determines in the course of his review of the Department's comments that the review involves policy matters of Secretarial significance, he shall not sign and transmit the comments as provided in subparagraph (b) above, but shall forward the review to the Assistant Secretary - Program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15/72 #35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3/15/72 #1407</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