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3/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Referral to General Accounting Office or Department of Just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r>
      <w:r>
        <w:rPr>
          <w:rFonts w:eastAsia="Times New Roman  (TT)" w:cs="Times New Roman  (TT)" w:ascii="Times New Roman  (TT)" w:hAnsi="Times New Roman  (TT)"/>
          <w:b/>
          <w:bCs/>
          <w:color w:val="000000"/>
          <w:sz w:val="24"/>
          <w:szCs w:val="24"/>
        </w:rPr>
        <w:tab/>
        <w:t>Prompt Referr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With the exception of debts described in 344 DM 6.lB and C, those debts which aggressive collection action has been taken in accordance with 344 DM 2.1 and cannot be collected, compromised, suspended or terminated in accordance with Chapters 344 DM 4 and 5 will be referred to the Department of Justice (Justice) for collection action. Referrals will be made by the Solicitor and will be consistent with the provisions established in 4 CFR Part 105. Debts for which the gross original amount is over $100,000 will be referred to the Commercial Litigation Branch, Civil Division, Department of Justice. For debts in which the gross original amount is $100,000 or less, referrals are to be made to the United States Attorney in whose judicial district the debtor can be found. Referrals should be made within one year of the bureau determination of the fact and the amount of the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laims arising from audit exceptions taken by GAO must be referred to GAO for review and approval, prior to referral to Justice for litigation, unless the bureau has been granted an exception by GA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When the merits of the Government</w:t>
      </w:r>
      <w:r>
        <w:rPr>
          <w:rFonts w:eastAsia="Times New Roman  (TT)" w:cs="Times New Roman  (TT)" w:ascii="Times New Roman  (TT)" w:hAnsi="Times New Roman  (TT)"/>
          <w:color w:val="000000"/>
          <w:sz w:val="24"/>
          <w:szCs w:val="24"/>
        </w:rPr>
        <w:t>=s claim, the amount owed on the claim, or propriety of acceptance of a proposed compromise, suspension, or termination are in doubt, the bureau concerned should refer the matter to GAO for resolution and instructions prior to proceeding with collection action and/or referral to Justice for lit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Bureaus will refrain from having any contact with the debtor and a claim has been referred to GAO or to Justice. Debtors should be referred directly to GAO or Justice when questions concerning the claim are raised. Any payments received from the debtor after referral of the claim will be reported immediately to GAO or Just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tab/>
      </w:r>
      <w:r>
        <w:rPr>
          <w:rFonts w:eastAsia="Times New Roman  (TT)" w:cs="Times New Roman  (TT)" w:ascii="Times New Roman  (TT)" w:hAnsi="Times New Roman  (TT)"/>
          <w:b/>
          <w:bCs/>
          <w:color w:val="000000"/>
          <w:sz w:val="24"/>
          <w:szCs w:val="24"/>
        </w:rPr>
        <w:t>Claims Collection Litigation Reports</w:t>
      </w:r>
      <w:r>
        <w:rPr>
          <w:rFonts w:eastAsia="Times New Roman  (TT)" w:cs="Times New Roman  (TT)" w:ascii="Times New Roman  (TT)" w:hAnsi="Times New Roman  (TT)"/>
          <w:color w:val="000000"/>
          <w:sz w:val="24"/>
          <w:szCs w:val="24"/>
        </w:rPr>
        <w:t>. Unless an exception has been granted by Justice in consultation with GAO, the Claims Collection Litigation Report (CCLR) will be used with all referrals of administratively uncollectible claims made pursuant to 344 DM 6.1. Each CCLR will be completed and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hecklist</w:t>
      </w:r>
      <w:r>
        <w:rPr>
          <w:rFonts w:eastAsia="Times New Roman  (TT)" w:cs="Times New Roman  (TT)" w:ascii="Times New Roman  (TT)" w:hAnsi="Times New Roman  (TT)"/>
          <w:color w:val="000000"/>
          <w:sz w:val="24"/>
          <w:szCs w:val="24"/>
        </w:rPr>
        <w:t>. A checklist or brief summary of previously taken collection or compromise actions prior to referral. If any of the collection actions specified in 344 DM 2.1 have been omitted, a summary of reasons must be included to support the o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urrent Address of Debtor</w:t>
      </w:r>
      <w:r>
        <w:rPr>
          <w:rFonts w:eastAsia="Times New Roman  (TT)" w:cs="Times New Roman  (TT)" w:ascii="Times New Roman  (TT)" w:hAnsi="Times New Roman  (TT)"/>
          <w:color w:val="000000"/>
          <w:sz w:val="24"/>
          <w:szCs w:val="24"/>
        </w:rPr>
        <w:t>. Referrals to GAO, and to Justice for litigation, will be accompanied by the current address of the debtor or the name and address of the agent for a corporation upon whom service may be made. Reasonable and appropriate steps will be taken to locate missing parties in all cases. Referrals to Justice for the institution of foreclosure or other proceedings, in which the current address of any party is unknown, will be accompanied by a listing of the prior known addresses of such a party and a statement of the steps taken to locate him/h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Credit Data</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laims referred to Justice for litigation, will be accompanied by reasonable current credit data indicating that there is a reasonable prospect of collecting from the debtor by judicial proceedings; having due regard for the exemptions available to the debtor under State and Federal law and the judicial remedies available to the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Such credit data may take the form of: (a) a commercial credit report; (b) an investigative report of a bureau showing the debtor=s assets, liabilities, income, and expenses; (c) the individual debtor=s own financial statement executed under penalty of perjury reflecting assets, liabilities, income, and expenses; or (d) an audited balance sheet of a corporate debt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uch credit data may be omitted if: (a) a surety bond is available in an amount sufficient to satisfy the claim in full; (b) the forced sale value of the security available for application to the Government=s claim is sufficient to satisfy its claim in full; (c) the bureau wishes to liquidate loan collateral through judicial foreclosure, but does not desire a deficiency judgment; (d) the debtor is in bankruptcy or receivership; (e) the debtor=s liability to the Government is fully covered by insurance, in which case the bureau will furnish such information as it can develop concerning the identity and address of the insurer and the type and amount of insurance coverage; or (f) the nature of the debtor is such that credit data is not normally available or cannot be obtained; i.e., State and local govern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tab/>
      </w:r>
      <w:r>
        <w:rPr>
          <w:rFonts w:eastAsia="Times New Roman  (TT)" w:cs="Times New Roman  (TT)" w:ascii="Times New Roman  (TT)" w:hAnsi="Times New Roman  (TT)"/>
          <w:b/>
          <w:bCs/>
          <w:color w:val="000000"/>
          <w:sz w:val="24"/>
          <w:szCs w:val="24"/>
        </w:rPr>
        <w:t>Preservation of Evidence</w:t>
      </w:r>
      <w:r>
        <w:rPr>
          <w:rFonts w:eastAsia="Times New Roman  (TT)" w:cs="Times New Roman  (TT)" w:ascii="Times New Roman  (TT)" w:hAnsi="Times New Roman  (TT)"/>
          <w:color w:val="000000"/>
          <w:sz w:val="24"/>
          <w:szCs w:val="24"/>
        </w:rPr>
        <w:t>. Care will be taken to preserve all files, records, and exhibits on claims referred or to be referred to GAO or Justice for litigation. Copies of relevant documents, not the originals, are to be provided to GAO and Justice when necess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4</w:t>
        <w:tab/>
      </w:r>
      <w:r>
        <w:rPr>
          <w:rFonts w:eastAsia="Times New Roman  (TT)" w:cs="Times New Roman  (TT)" w:ascii="Times New Roman  (TT)" w:hAnsi="Times New Roman  (TT)"/>
          <w:b/>
          <w:bCs/>
          <w:color w:val="000000"/>
          <w:sz w:val="24"/>
          <w:szCs w:val="24"/>
        </w:rPr>
        <w:t>Minimum Amount of Referrals to Justice</w:t>
      </w:r>
      <w:r>
        <w:rPr>
          <w:rFonts w:eastAsia="Times New Roman  (TT)" w:cs="Times New Roman  (TT)" w:ascii="Times New Roman  (TT)" w:hAnsi="Times New Roman  (TT)"/>
          <w:color w:val="000000"/>
          <w:sz w:val="24"/>
          <w:szCs w:val="24"/>
        </w:rPr>
        <w:t>. The Solicitor will not refer claims of less than $600, exclusive of interest, penalties and administrative costs, for litigation unless (a) referral is important to a significant enforcement policy, or (b) the debtor has not only the clear ability to pay the claim, but the Government can effectively enforce payment having due regard to the exemptions available to the debtor under State or Federal law and the judicial remedies available to the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5</w:t>
        <w:tab/>
      </w:r>
      <w:r>
        <w:rPr>
          <w:rFonts w:eastAsia="Times New Roman  (TT)" w:cs="Times New Roman  (TT)" w:ascii="Times New Roman  (TT)" w:hAnsi="Times New Roman  (TT)"/>
          <w:b/>
          <w:bCs/>
          <w:color w:val="000000"/>
          <w:sz w:val="24"/>
          <w:szCs w:val="24"/>
        </w:rPr>
        <w:t>Preliminary Referrals to GAO</w:t>
      </w:r>
      <w:r>
        <w:rPr>
          <w:rFonts w:eastAsia="Times New Roman  (TT)" w:cs="Times New Roman  (TT)" w:ascii="Times New Roman  (TT)" w:hAnsi="Times New Roman  (TT)"/>
          <w:color w:val="000000"/>
          <w:sz w:val="24"/>
          <w:szCs w:val="24"/>
        </w:rPr>
        <w:t>. Preliminary referrals of claims to GAO, as required by 344 DM 6.lB and C, will be in accordance with instructions, including monetary limitations, contained in the GAO Policy and Procedures Manual for Guidance of Federal Agencies. In addition, referral must encompass the provisions of 344 DM 6.2 through 6.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3/84 #344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3/84 #26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