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b/>
          <w:b/>
          <w:bCs/>
        </w:rPr>
      </w:pPr>
      <w:r>
        <w:rPr>
          <w:b/>
          <w:bCs/>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b/>
          <w:b/>
          <w:bCs/>
          <w:sz w:val="32"/>
          <w:szCs w:val="32"/>
        </w:rPr>
      </w:pPr>
      <w:r>
        <w:rPr>
          <w:b/>
          <w:bCs/>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sz w:val="32"/>
          <w:szCs w:val="32"/>
        </w:rPr>
      </w:pPr>
      <w:r>
        <w:rPr>
          <w:b/>
          <w:bCs/>
          <w:sz w:val="32"/>
          <w:szCs w:val="32"/>
        </w:rPr>
      </w:r>
    </w:p>
    <w:p>
      <w:pPr>
        <w:pStyle w:val="Norma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rPr>
      </w:pPr>
      <w:r>
        <w:rPr>
          <w:b/>
          <w:bCs/>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Effective Date</w:t>
      </w:r>
      <w:r>
        <w:rPr/>
        <w:t>:  11/17/0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rPr>
      </w:pPr>
      <w:r>
        <w:rPr>
          <w:b/>
          <w:bCs/>
        </w:rPr>
        <w:t>Series</w:t>
      </w:r>
      <w:r>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Part 110</w:t>
      </w:r>
      <w:r>
        <w:rPr/>
        <w:t>:  Office of the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Chapter 17</w:t>
      </w:r>
      <w:r>
        <w:rPr/>
        <w:t>:  Office of the Executive Secretariat and Regulatory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Originating Office</w:t>
      </w:r>
      <w:r>
        <w:rPr/>
        <w:t xml:space="preserve">:  Office of the Executive Secretariat and Regulatory Affairs </w:t>
      </w:r>
    </w:p>
    <w:p>
      <w:pPr>
        <w:pStyle w:val="Norma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rPr>
      </w:pPr>
      <w:r>
        <w:rPr>
          <w:b/>
          <w:bCs/>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rPr>
      </w:pPr>
      <w:r>
        <w:rPr>
          <w:b/>
          <w:bCs/>
        </w:rPr>
        <w:t>110 DM 1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rPr>
      </w:pPr>
      <w:r>
        <w:rPr>
          <w:b/>
          <w:bCs/>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17.1</w:t>
        <w:tab/>
      </w:r>
      <w:r>
        <w:rPr>
          <w:b/>
          <w:bCs/>
        </w:rPr>
        <w:t>General</w:t>
      </w:r>
      <w:r>
        <w:rPr>
          <w:bCs/>
        </w:rPr>
        <w:t>.</w:t>
      </w:r>
      <w:r>
        <w:rPr/>
        <w:t xml:space="preserve">  The Office of the Executive Secretariat and Regulatory Affairs (OES) is located in the immediate Office of the Secretary.  The OES is headed by a Director who serves as principal advisor to, and discharges the duties of, the Secretary, with the authority and direct responsibility for programs associated with correspondence control and processing, regulatory activities, document production management, and Departmental directives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17.2</w:t>
        <w:tab/>
      </w:r>
      <w:r>
        <w:rPr>
          <w:b/>
          <w:bCs/>
        </w:rPr>
        <w:t>Organization and Functions</w:t>
      </w:r>
      <w:r>
        <w:rPr>
          <w:bCs/>
        </w:rPr>
        <w:t>.</w:t>
      </w:r>
      <w:r>
        <w:rPr/>
        <w:t xml:space="preserve">  The OES staff is organized around four major functions.  A description of each function is provided belo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A.</w:t>
        <w:tab/>
      </w:r>
      <w:r>
        <w:rPr>
          <w:u w:val="single"/>
        </w:rPr>
        <w:t>Executive Secretariat</w:t>
      </w:r>
      <w:r>
        <w:rPr/>
        <w:t>.  The Executive Secretariat staff has primary responsibility for the Department</w:t>
      </w:r>
      <w:r>
        <w:rPr>
          <w:rFonts w:eastAsia="WP TypographicSymbols;Courier New" w:cs="WP TypographicSymbols;Courier New" w:ascii="WP TypographicSymbols;Courier New" w:hAnsi="WP TypographicSymbols;Courier New"/>
        </w:rPr>
        <w:t>=</w:t>
      </w:r>
      <w:r>
        <w:rPr/>
        <w:t>s correspondence policy and for documents signed by or addressed to the Secretary and Deputy Secretary.  This includ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1)</w:t>
        <w:tab/>
        <w:t>Controlling incoming correspondence and assigning action to the appropriate Departmental off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2)</w:t>
        <w:tab/>
        <w:t>Coordinating the development of drafts and reviews of Secretarial correspondence, and determining the signature and clearance leve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3)</w:t>
        <w:tab/>
        <w:t>Ensuring quality standards for documents prepared for the signature of the Secretary and the Deputy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4)</w:t>
        <w:tab/>
        <w:t xml:space="preserve">Ensuring that outgoing correspondence accurately reflects Departmental policy and incorporates relevant bureau or office positions, and providing information to the Department, the White House, Congress, other Federal agencies, State and local governments, Indian Tribes, and the public.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5)</w:t>
        <w:tab/>
        <w:t>Drafting the White House Cabinet Affairs Report, developing and distributing the Departmental weekly highlights, compiling a weekly overdue correspondence report including projected due dates, and revising as necessary the Departmental and Secretarial Correspondence Handbook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6)</w:t>
        <w:tab/>
        <w:t>Providing technical assistance and training to bureaus/offices for correspondence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7)</w:t>
        <w:tab/>
        <w:t>Developing, overseeing, and coordinating the Department’s Committee Management Program including the review of actions that require Secretarial approv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B.</w:t>
        <w:tab/>
      </w:r>
      <w:r>
        <w:rPr>
          <w:u w:val="single"/>
        </w:rPr>
        <w:t>Regulatory Affairs</w:t>
      </w:r>
      <w:r>
        <w:rPr/>
        <w:t>.  The Regulatory Affairs staff has primary responsibility for regulatory policy for the Department including developing policy and managing the regulatory process.  This includ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1)</w:t>
        <w:tab/>
        <w:t xml:space="preserve">Facilitating agreements and working relationships among bureau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2)</w:t>
        <w:tab/>
        <w:t>Ensuring that Departmental policy documents and regulations reflect Administration policy and comply with applicable laws, Executive orders, and OMB requir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3)</w:t>
        <w:tab/>
        <w:t>Developing the Department</w:t>
      </w:r>
      <w:r>
        <w:rPr>
          <w:rFonts w:eastAsia="WP TypographicSymbols;Courier New" w:cs="WP TypographicSymbols;Courier New" w:ascii="WP TypographicSymbols;Courier New" w:hAnsi="WP TypographicSymbols;Courier New"/>
        </w:rPr>
        <w:t>=</w:t>
      </w:r>
      <w:r>
        <w:rPr/>
        <w:t>s semiannual agenda of regulations and other reports required by Congress, the President, and OMB.</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4)</w:t>
        <w:tab/>
        <w:t>Reviewing all regulations to ensure that they comply with all legal and policy requir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5)</w:t>
        <w:tab/>
        <w:t>Coordinating bureau and office regulatory policy matters with OMB.</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6)</w:t>
        <w:tab/>
        <w:t>Coordinating Departmental clearance of Federal Register documents with OMB.</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7)</w:t>
        <w:tab/>
        <w:t>Providing technical assistance and guidance to bureaus and offices for publishing Federal Register docu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8)</w:t>
        <w:tab/>
        <w:t>Assisting bureaus and offices in writing regulations in plain English by conducting training courses and providing personalized assist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C.</w:t>
        <w:tab/>
      </w:r>
      <w:r>
        <w:rPr>
          <w:u w:val="single"/>
        </w:rPr>
        <w:t>Document Management</w:t>
      </w:r>
      <w:r>
        <w:rPr/>
        <w:t>.  The Document Management unit has primary Departmental responsibility for the production of documents in response to requests from Congress and the Courts.  This includ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1)</w:t>
        <w:tab/>
        <w:t>Working with the Solicitor</w:t>
      </w:r>
      <w:r>
        <w:rPr>
          <w:rFonts w:eastAsia="WP TypographicSymbols;Courier New" w:cs="WP TypographicSymbols;Courier New" w:ascii="WP TypographicSymbols;Courier New" w:hAnsi="WP TypographicSymbols;Courier New"/>
        </w:rPr>
        <w:t>=</w:t>
      </w:r>
      <w:r>
        <w:rPr/>
        <w:t>s office to produce documents pursuant to litigation and coordinating the Department</w:t>
      </w:r>
      <w:r>
        <w:rPr>
          <w:rFonts w:eastAsia="WP TypographicSymbols;Courier New" w:cs="WP TypographicSymbols;Courier New" w:ascii="WP TypographicSymbols;Courier New" w:hAnsi="WP TypographicSymbols;Courier New"/>
        </w:rPr>
        <w:t>=</w:t>
      </w:r>
      <w:r>
        <w:rPr/>
        <w:t>s production of documents in response to requests from the Congr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2)</w:t>
        <w:tab/>
        <w:t>Facilitating reviews of Departmental documents by the Independent Counsel, U.S. Special Counsel, Inspector General’s office, congressional staff and outside organiz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D.</w:t>
        <w:tab/>
      </w:r>
      <w:r>
        <w:rPr>
          <w:u w:val="single"/>
        </w:rPr>
        <w:t>Directives Management</w:t>
      </w:r>
      <w:r>
        <w:rPr/>
        <w:t>.  The Directives Management staff has primary responsibility for Departmental directives as required by the Federal Records Act (44 U.S.C. 31) and the Administrative Procedure Act (5 U.S.C. 552).  This includ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ab/>
        <w:t>(1)</w:t>
        <w:tab/>
        <w:t xml:space="preserve">Developing and managing a system of Departmental Directives that includes the Departmental Manual, Secretary’s Orders, Departmental Handbooks, Succession Memorandums and, as appropriate, other written internal directiv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ab/>
        <w:t>(2)</w:t>
        <w:tab/>
        <w:t xml:space="preserve">Reviewing and coordinating Departmental comments on proposed Presidential documents (i.e., Executive orders, Proclamations, and Presidential memoranda).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ab/>
        <w:t>(3)</w:t>
        <w:tab/>
        <w:t xml:space="preserve">Providing guidance and ensuring that bureaus and offices prepare Departmental directives consistent with Departmental policy requirement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ab/>
        <w:t>(4)</w:t>
        <w:tab/>
        <w:t xml:space="preserve">Coordinating Office of the Secretary review and approval of Departmental directives and, when appropriate, Departmental reviews of external directiv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ab/>
        <w:t>(5)</w:t>
        <w:tab/>
        <w:t>Maintaining the official and historical records of Departmental directives including the Electronic Library of Interior Policies (ELIP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11/17/08 #381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Replaces 1/22/02 #339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58231904" o:spid="shape_0" fillcolor="#404040" stroked="f" o:allowincell="f" style="position:absolute;margin-left:-29.95pt;margin-top:258pt;width:527.85pt;height:138.4pt;mso-wrap-style:none;v-text-anchor:middle;rotation:315;mso-position-horizontal:center;mso-position-horizontal-relative:margin;mso-position-vertical:center;mso-position-vertical-relative:margin" type="_x0000_t136">
          <v:path textpathok="t"/>
          <v:textpath on="t" fitshape="t" string="Archived" trim="t" style="font-family:&quot;Times New Roman&quot;;font-size:1pt"/>
          <v:fill o:detectmouseclick="t" type="solid" color2="#bfbfbf" opacity="0.5"/>
          <v:stroke color="#3465a4" joinstyle="round" endcap="flat"/>
          <w10:wrap type="none"/>
        </v:shape>
      </w:pict>
    </w:r>
    <w:r>
      <w:rPr/>
      <w:t>110 DM 17</w:t>
    </w:r>
  </w:p>
  <w:p>
    <w:pPr>
      <w:pStyle w:val="Head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5:02:00Z</dcterms:created>
  <dc:creator>dmmanville</dc:creator>
  <dc:description/>
  <cp:keywords/>
  <dc:language>en-US</dc:language>
  <cp:lastModifiedBy>Wilson, Hazel A</cp:lastModifiedBy>
  <cp:lastPrinted>2008-11-17T11:03:00Z</cp:lastPrinted>
  <dcterms:modified xsi:type="dcterms:W3CDTF">2017-07-20T19:06:00Z</dcterms:modified>
  <cp:revision>4</cp:revision>
  <dc:subject/>
  <dc:title>Department of the Interior</dc:title>
</cp:coreProperties>
</file>