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3/28/91</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Series:  </w:t>
      </w:r>
      <w:r>
        <w:rPr>
          <w:rFonts w:eastAsia="Times New Roman  (TT)" w:cs="Times New Roman  (TT)" w:ascii="Times New Roman  (TT)" w:hAnsi="Times New Roman  (TT)"/>
          <w:color w:val="000000"/>
          <w:sz w:val="24"/>
          <w:szCs w:val="24"/>
        </w:rPr>
        <w:t>Information Resources Management</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Part 383:  </w:t>
      </w:r>
      <w:r>
        <w:rPr>
          <w:rFonts w:eastAsia="Times New Roman  (TT)" w:cs="Times New Roman  (TT)" w:ascii="Times New Roman  (TT)" w:hAnsi="Times New Roman  (TT)"/>
          <w:color w:val="000000"/>
          <w:sz w:val="24"/>
          <w:szCs w:val="24"/>
        </w:rPr>
        <w:t>Public Access to Records</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Chapter 15:  </w:t>
      </w:r>
      <w:r>
        <w:rPr>
          <w:rFonts w:eastAsia="Times New Roman  (TT)" w:cs="Times New Roman  (TT)" w:ascii="Times New Roman  (TT)" w:hAnsi="Times New Roman  (TT)"/>
          <w:color w:val="000000"/>
          <w:sz w:val="24"/>
          <w:szCs w:val="24"/>
        </w:rPr>
        <w:t>Freedom of Information Act Policy and Procedur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Originating Office: </w:t>
      </w:r>
      <w:r>
        <w:rPr>
          <w:rFonts w:eastAsia="Times New Roman  (TT)" w:cs="Times New Roman  (TT)" w:ascii="Times New Roman  (TT)" w:hAnsi="Times New Roman  (TT)"/>
          <w:color w:val="000000"/>
          <w:sz w:val="24"/>
          <w:szCs w:val="24"/>
        </w:rPr>
        <w:t>Office of Information Resources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83 DM 15</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5.1 </w:t>
      </w:r>
      <w:r>
        <w:rPr>
          <w:rFonts w:eastAsia="Times New Roman  (TT)" w:cs="Times New Roman  (TT)" w:ascii="Times New Roman  (TT)" w:hAnsi="Times New Roman  (TT)"/>
          <w:b/>
          <w:bCs/>
          <w:color w:val="000000"/>
          <w:sz w:val="24"/>
          <w:szCs w:val="24"/>
        </w:rPr>
        <w:t>Purpose.</w:t>
      </w:r>
      <w:r>
        <w:rPr>
          <w:rFonts w:eastAsia="Times New Roman  (TT)" w:cs="Times New Roman  (TT)" w:ascii="Times New Roman  (TT)" w:hAnsi="Times New Roman  (TT)"/>
          <w:color w:val="000000"/>
          <w:sz w:val="24"/>
          <w:szCs w:val="24"/>
        </w:rPr>
        <w:t xml:space="preserve">  The purpose of this Chapter is to provide policy and general guidance for the Department in carrying out its responsibilities under the Freedom of Information Act (FOIA), as amended (5 U.S.C. 552).  It is to be used in conjunction with the Department</w:t>
      </w:r>
      <w:r>
        <w:rPr>
          <w:rFonts w:eastAsia="Times New Roman  (TT)" w:cs="Times New Roman  (TT)" w:ascii="Times New Roman  (TT)" w:hAnsi="Times New Roman  (TT)"/>
          <w:color w:val="000000"/>
          <w:sz w:val="24"/>
          <w:szCs w:val="24"/>
        </w:rPr>
        <w:t>=s FOIA regulations, 43 CFR Part 2, Subparts A and B, and the Departmental Freedom of Information Act Handbook.</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5.2  </w:t>
      </w:r>
      <w:r>
        <w:rPr>
          <w:rFonts w:eastAsia="Times New Roman  (TT)" w:cs="Times New Roman  (TT)" w:ascii="Times New Roman  (TT)" w:hAnsi="Times New Roman  (TT)"/>
          <w:b/>
          <w:bCs/>
          <w:color w:val="000000"/>
          <w:sz w:val="24"/>
          <w:szCs w:val="24"/>
        </w:rPr>
        <w:t>Policy.</w:t>
      </w:r>
      <w:r>
        <w:rPr>
          <w:rFonts w:eastAsia="Times New Roman  (TT)" w:cs="Times New Roman  (TT)" w:ascii="Times New Roman  (TT)" w:hAnsi="Times New Roman  (TT)"/>
          <w:color w:val="000000"/>
          <w:sz w:val="24"/>
          <w:szCs w:val="24"/>
        </w:rPr>
        <w:t xml:space="preserve">  The policy of the Department is to provide the public prompt access to information about its activities in accordance with the spirit and intent of the FOIA.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5.3  </w:t>
      </w:r>
      <w:r>
        <w:rPr>
          <w:rFonts w:eastAsia="Times New Roman  (TT)" w:cs="Times New Roman  (TT)" w:ascii="Times New Roman  (TT)" w:hAnsi="Times New Roman  (TT)"/>
          <w:b/>
          <w:bCs/>
          <w:color w:val="000000"/>
          <w:sz w:val="24"/>
          <w:szCs w:val="24"/>
        </w:rPr>
        <w:t>Applicability.</w:t>
      </w:r>
      <w:r>
        <w:rPr>
          <w:rFonts w:eastAsia="Times New Roman  (TT)" w:cs="Times New Roman  (TT)" w:ascii="Times New Roman  (TT)" w:hAnsi="Times New Roman  (TT)"/>
          <w:color w:val="000000"/>
          <w:sz w:val="24"/>
          <w:szCs w:val="24"/>
        </w:rPr>
        <w:t xml:space="preserve">  The regulations as published in 43 CFR Part 2, Subparts A and B, and the Departmental FOIA Handbook apply to all bureaus and offices of the Department of the Interior, including the Office of the Secretary.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5.4  </w:t>
      </w:r>
      <w:r>
        <w:rPr>
          <w:rFonts w:eastAsia="Times New Roman  (TT)" w:cs="Times New Roman  (TT)" w:ascii="Times New Roman  (TT)" w:hAnsi="Times New Roman  (TT)"/>
          <w:b/>
          <w:bCs/>
          <w:color w:val="000000"/>
          <w:sz w:val="24"/>
          <w:szCs w:val="24"/>
        </w:rPr>
        <w:t>Responsibilit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Departmental</w:t>
      </w:r>
      <w:r>
        <w:rPr>
          <w:rFonts w:eastAsia="Times New Roman  (TT)" w:cs="Times New Roman  (TT)" w:ascii="Times New Roman  (TT)" w:hAnsi="Times New Roman  (TT)"/>
          <w:color w:val="000000"/>
          <w:sz w:val="24"/>
          <w:szCs w:val="24"/>
        </w:rPr>
        <w:t>.  Responsibilities for the FOIA are assigned as follow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The Assistant Secretary - Policy, Management and Budget (PMB) is responsible for administering the FOIA in the Department.  PMB also is assigned appellate authority for deciding appeals after obtaining advice from the Solicitor and in consultation with the Assistant to the Secretary and Director, Office of Public Affairs, and the Assistant Secretary for the appropriate program.  This authority, with limited exceptions, has been delegated to the Director, Office of Management Improvement (see 212 DM 9.7).</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The Departmental FOIA Officer, located in the Office of Management Improvement (PMI), Division of Directives and Regulatory Management (DRD), has overall responsibility for developing regulations, guidelines, procedures, and standards for the Department=s FOIA program; training employees to ensure compliance with the Act; and preparing the Department=s annual report to Congress.  The Department=s FOIA Appeals Officer, also located in DRD, is responsible for processing appeals and maintaining the information prescribed under 43 CFR 2.18.  In addition, DRD is responsible for complying with the public information requirements prescribed in 383 DM 15.7, where appropriate and when applicable for the Secretaria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The Office of Administrative Services (PMO) in which the FOIA Coordinator for the Office of the Secretary is located, is responsible for coordinating FOIA requests directed to Office of the Secretary components, preparing and reviewing responses to requests pertaining to PMO programs and functions, and developing related guidelines and procedures.  PMO also is responsible for gathering and compiling material for the Office of the Secretary=s portion of the Department=s annual report to Congress.  The Office of Inspector General, the Office of the Solicitor, the Office of Aircraft Services, and the Office of Hearings and Appeals are responsible for their own FOIA program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 xml:space="preserve">The Office of the Solicitor (SOL) is responsible for interpreting the Act and providing guidance to bureaus and offices as required by 43 CFR 2.16(a)(4).  The Office also provides legal assistance in the development of regulations and FOIA training for its program attorney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The Executive Secretariat is responsible for the receipt, assignment, routing, and monitoring of responses to FOIA requests directed to the Secretary, Deputy Secretary, the Secretary=s Immediate Office, and the Department when a particular bureau/office is not specifi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Bureaus and Offices</w:t>
      </w:r>
      <w:r>
        <w:rPr>
          <w:rFonts w:eastAsia="Times New Roman  (TT)" w:cs="Times New Roman  (TT)" w:ascii="Times New Roman  (TT)" w:hAnsi="Times New Roman  (TT)"/>
          <w:color w:val="000000"/>
          <w:sz w:val="24"/>
          <w:szCs w:val="24"/>
        </w:rPr>
        <w:t>.       Bureaus and offices are responsible fo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Developing and issuing internal procedures to ensure compliance with the law and the Department=s policy and procedures implementing the FOIA;</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Designating an FOIA Officer/Coordinator to implement the Act within the bureau--the Bureau FOIA Officer/Coordinator is the primary contact between the Departmental FOIA Officer and the bureau for FOIA activit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Maintaining records necessary for the preparation of the annual report prescribed in 383 DM 15.6;</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Complying with the public information requirements prescribed in 383 DM 15.7; an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Ensuring that at least one individual in each office that handles FOIA requests is familiar with the FOIA and able to respond to a request properl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5.5 </w:t>
      </w:r>
      <w:r>
        <w:rPr>
          <w:rFonts w:eastAsia="Times New Roman  (TT)" w:cs="Times New Roman  (TT)" w:ascii="Times New Roman  (TT)" w:hAnsi="Times New Roman  (TT)"/>
          <w:b/>
          <w:bCs/>
          <w:color w:val="000000"/>
          <w:sz w:val="24"/>
          <w:szCs w:val="24"/>
        </w:rPr>
        <w:t>Uniform Fee Schedule.</w:t>
      </w:r>
      <w:r>
        <w:rPr>
          <w:rFonts w:eastAsia="Times New Roman  (TT)" w:cs="Times New Roman  (TT)" w:ascii="Times New Roman  (TT)" w:hAnsi="Times New Roman  (TT)"/>
          <w:color w:val="000000"/>
          <w:sz w:val="24"/>
          <w:szCs w:val="24"/>
        </w:rPr>
        <w:t xml:space="preserve">  The Department=s fee schedule for processing requests under the FOIA is published in Appendix A of 43 CFR Part 2.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5.6  </w:t>
      </w:r>
      <w:r>
        <w:rPr>
          <w:rFonts w:eastAsia="Times New Roman  (TT)" w:cs="Times New Roman  (TT)" w:ascii="Times New Roman  (TT)" w:hAnsi="Times New Roman  (TT)"/>
          <w:b/>
          <w:bCs/>
          <w:color w:val="000000"/>
          <w:sz w:val="24"/>
          <w:szCs w:val="24"/>
        </w:rPr>
        <w:t>Annual Repor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On or before February 1 of each calendar year, bureaus and offices are required to submit a report covering FOIA activities for the preceding calendar year to the Departmental FOIA Officer, PMI.  Bureaus will ensure that the information is accurate and complet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The Departmental FOIA Officer is responsible for preparing the Department=s annual report, based on data provided by the bureaus and offices, which is due to Congress by March 1.  Reports Control Symbol CON-74-013 has been assigned to this repor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The report will includ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The number of initial FOIA requests received by the Depart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The number of determinations made by the Department not to comply with requests for records made under subsection (a) of the FOIA and the reasons for each such determin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The number of appeals made by persons under subsection (a)(6)(A) of the FOIA, the result of such appeals, and the reason for any denial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The names and titles or positions of each person responsible for the denial of records requested under this section, and the number of instances of participation for each;</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The results of each proceeding conducted pursuant to subsection (a)(4)(F) of the FOIA, including a report of the disciplinary action taken against the officer or employee who was primarily responsible for improperly withholding records, or an explanation of why disciplinary action was not take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w:t>
        <w:tab/>
        <w:t>A copy of every rule made by the Department regarding subsection (a) of the FOIA;</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w:t>
        <w:tab/>
        <w:t>A copy of the fee schedule and the total amount of fees collected by the Department for making records available under subsection (a) of the FOIA; an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w:t>
        <w:tab/>
        <w:t>Any other pertinent information which is indicative of the Department=s efforts to administer the FOIA.</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5.7  </w:t>
      </w:r>
      <w:r>
        <w:rPr>
          <w:rFonts w:eastAsia="Times New Roman  (TT)" w:cs="Times New Roman  (TT)" w:ascii="Times New Roman  (TT)" w:hAnsi="Times New Roman  (TT)"/>
          <w:b/>
          <w:bCs/>
          <w:color w:val="000000"/>
          <w:sz w:val="24"/>
          <w:szCs w:val="24"/>
        </w:rPr>
        <w:t>Public Information; Agency Rules, Opinions, Orders, Records, and Proceedings.</w:t>
      </w:r>
      <w:r>
        <w:rPr>
          <w:rFonts w:eastAsia="Times New Roman  (TT)" w:cs="Times New Roman  (TT)" w:ascii="Times New Roman  (TT)" w:hAnsi="Times New Roman  (TT)"/>
          <w:color w:val="000000"/>
          <w:sz w:val="24"/>
          <w:szCs w:val="24"/>
        </w:rPr>
        <w:t xml:space="preserve">  5 U.S.C. 552(a)(1) and (2) require agencies to routinely make certain information available to the public for inspection and copying or by publishing it in the </w:t>
      </w:r>
      <w:r>
        <w:rPr>
          <w:rFonts w:eastAsia="Times New Roman  (TT)" w:cs="Times New Roman  (TT)" w:ascii="Times New Roman  (TT)" w:hAnsi="Times New Roman  (TT)"/>
          <w:color w:val="000000"/>
          <w:sz w:val="24"/>
          <w:szCs w:val="24"/>
          <w:u w:val="single"/>
        </w:rPr>
        <w:t>Federal Register</w:t>
      </w:r>
      <w:r>
        <w:rPr>
          <w:rFonts w:eastAsia="Times New Roman  (TT)" w:cs="Times New Roman  (TT)" w:ascii="Times New Roman  (TT)" w:hAnsi="Times New Roman  (TT)"/>
          <w:color w:val="000000"/>
          <w:sz w:val="24"/>
          <w:szCs w:val="24"/>
        </w:rPr>
        <w:t xml:space="preserv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Indexes</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1)</w:t>
        <w:tab/>
        <w:t xml:space="preserve">Subsection (a)(2) describes materials which must be made available for public inspection and copying unless published and offered for sale.  It also requires indexes of materials to be maintained and made available for public inspection and copying.  Indexes are to be published at least quarterly unless an agency determines by notice published in the </w:t>
      </w:r>
      <w:r>
        <w:rPr>
          <w:rFonts w:eastAsia="Times New Roman  (TT)" w:cs="Times New Roman  (TT)" w:ascii="Times New Roman  (TT)" w:hAnsi="Times New Roman  (TT)"/>
          <w:color w:val="000000"/>
          <w:sz w:val="24"/>
          <w:szCs w:val="24"/>
          <w:u w:val="single"/>
        </w:rPr>
        <w:t>Federal Register</w:t>
      </w:r>
      <w:r>
        <w:rPr>
          <w:rFonts w:eastAsia="Times New Roman  (TT)" w:cs="Times New Roman  (TT)" w:ascii="Times New Roman  (TT)" w:hAnsi="Times New Roman  (TT)"/>
          <w:color w:val="000000"/>
          <w:sz w:val="24"/>
          <w:szCs w:val="24"/>
        </w:rPr>
        <w:t xml:space="preserve"> that such publication would be unnecessary and impracticable.  Bureaus and offices should ensure their indexes are published quarterly if they have not published notice of their exemption in the </w:t>
      </w:r>
      <w:r>
        <w:rPr>
          <w:rFonts w:eastAsia="Times New Roman  (TT)" w:cs="Times New Roman  (TT)" w:ascii="Times New Roman  (TT)" w:hAnsi="Times New Roman  (TT)"/>
          <w:color w:val="000000"/>
          <w:sz w:val="24"/>
          <w:szCs w:val="24"/>
          <w:u w:val="single"/>
        </w:rPr>
        <w:t>Federal Register</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 xml:space="preserve">The Office of the Federal Register has developed procedures for announcing the availability of agency index material exempt from the quarterly publication requirement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Additional Information</w:t>
      </w:r>
      <w:r>
        <w:rPr>
          <w:rFonts w:eastAsia="Times New Roman  (TT)" w:cs="Times New Roman  (TT)" w:ascii="Times New Roman  (TT)" w:hAnsi="Times New Roman  (TT)"/>
          <w:color w:val="000000"/>
          <w:sz w:val="24"/>
          <w:szCs w:val="24"/>
        </w:rPr>
        <w:t>.  Additional information pertaining to these requirements may be found in the following:</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Attorney General=s Manual on the Administrative Procedure Act, 1947;</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Attorney General=s Memorandum on the Public Information Section of the Administrative Procedure Act, 1967 (A.G.=s 1967 FOI Mem.); an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Attorney General=s Memorandum on the 1974 Amendments to the Freedom of Information Act, 1975 (A.G.=s 1974 FOI Amdts. Me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5.8  </w:t>
      </w:r>
      <w:r>
        <w:rPr>
          <w:rFonts w:eastAsia="Times New Roman  (TT)" w:cs="Times New Roman  (TT)" w:ascii="Times New Roman  (TT)" w:hAnsi="Times New Roman  (TT)"/>
          <w:b/>
          <w:bCs/>
          <w:color w:val="000000"/>
          <w:sz w:val="24"/>
          <w:szCs w:val="24"/>
        </w:rPr>
        <w:t>Freedom of Information Act Handbook.</w:t>
      </w:r>
      <w:r>
        <w:rPr>
          <w:rFonts w:eastAsia="Times New Roman  (TT)" w:cs="Times New Roman  (TT)" w:ascii="Times New Roman  (TT)" w:hAnsi="Times New Roman  (TT)"/>
          <w:color w:val="000000"/>
          <w:sz w:val="24"/>
          <w:szCs w:val="24"/>
        </w:rPr>
        <w:t xml:space="preserve">  The Freedom of Information Act Handbook (383 DM 15, a Departmental Manual Handbook) is issued by the Director, PMI.  It contains policies and procedures for administering and implementing the FOIA in the Department.  Copies are available from the Division of Directives and Regulatory Management, PMI.</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28/91 #291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8/7/86 #2699</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