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8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WEB Rural Water Development Proje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of Reclamation is authorized to perform the functions and exercise the authority of the Secretary of the Interior to provide loans and grants and otherwise assist in the planning and development of the WEB Rural Water Development Project in accordance with Public Law 96-355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2</w:t>
        <w:tab/>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The Commissioner of Reclamation may redelegate in writing to officers and other employees of the Bureau of Reclamation the authority granted in 255 DM 8.1 and authorize written redelegations of such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82 #245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