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Review of Ru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provides guidance for the periodic review of Department rules to ensure that they are needed, up to date and easily understood.  In this chapter, </w:t>
      </w:r>
      <w:r>
        <w:rPr>
          <w:rFonts w:eastAsia="Courier New  (TT)" w:cs="Courier New  (TT)" w:ascii="Courier New  (TT)" w:hAnsi="Courier New  (TT)"/>
          <w:color w:val="000000"/>
          <w:sz w:val="24"/>
          <w:szCs w:val="24"/>
        </w:rPr>
        <w:t>Ayou@ refers to a bureau in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8.2  </w:t>
      </w:r>
      <w:r>
        <w:rPr>
          <w:rFonts w:eastAsia="Courier New  (TT)" w:cs="Courier New  (TT)" w:ascii="Courier New  (TT)" w:hAnsi="Courier New  (TT)"/>
          <w:b/>
          <w:bCs/>
          <w:color w:val="000000"/>
          <w:sz w:val="24"/>
          <w:szCs w:val="24"/>
        </w:rPr>
        <w:t>How often must I review my rules?</w:t>
      </w:r>
      <w:r>
        <w:rPr>
          <w:rFonts w:eastAsia="Courier New  (TT)" w:cs="Courier New  (TT)" w:ascii="Courier New  (TT)" w:hAnsi="Courier New  (TT)"/>
          <w:color w:val="000000"/>
          <w:sz w:val="24"/>
          <w:szCs w:val="24"/>
        </w:rPr>
        <w:t xml:space="preserve">  Each bureau must review its existing rules on a cyclical basis.  Secretarial Officers must ensure that bureau reviews are conducted and approve the results of each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Review Cycle</w:t>
      </w:r>
      <w:r>
        <w:rPr>
          <w:rFonts w:eastAsia="Courier New  (TT)" w:cs="Courier New  (TT)" w:ascii="Courier New  (TT)" w:hAnsi="Courier New  (TT)"/>
          <w:color w:val="000000"/>
          <w:sz w:val="24"/>
          <w:szCs w:val="24"/>
        </w:rPr>
        <w:t>.  You must review each CFR part at least every five years.  A bureau or Secretarial Officer may establish more frequent reviews or special reviews of selected ru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Review Schedule</w:t>
      </w:r>
      <w:r>
        <w:rPr>
          <w:rFonts w:eastAsia="Courier New  (TT)" w:cs="Courier New  (TT)" w:ascii="Courier New  (TT)" w:hAnsi="Courier New  (TT)"/>
          <w:color w:val="000000"/>
          <w:sz w:val="24"/>
          <w:szCs w:val="24"/>
        </w:rPr>
        <w:t>.  You must develop a review schedule that provides for review of each CFR part at some point during each five-year period.  You must update this schedule annually.  You must identify in the semiannual agenda (see Section 2.8) those CFR parts that you are revie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8.3  </w:t>
      </w:r>
      <w:r>
        <w:rPr>
          <w:rFonts w:eastAsia="Courier New  (TT)" w:cs="Courier New  (TT)" w:ascii="Courier New  (TT)" w:hAnsi="Courier New  (TT)"/>
          <w:b/>
          <w:bCs/>
          <w:color w:val="000000"/>
          <w:sz w:val="24"/>
          <w:szCs w:val="24"/>
        </w:rPr>
        <w:t>How long may I take to review an individual CFR part?</w:t>
      </w:r>
      <w:r>
        <w:rPr>
          <w:rFonts w:eastAsia="Courier New  (TT)" w:cs="Courier New  (TT)" w:ascii="Courier New  (TT)" w:hAnsi="Courier New  (TT)"/>
          <w:color w:val="000000"/>
          <w:sz w:val="24"/>
          <w:szCs w:val="24"/>
        </w:rPr>
        <w:t xml:space="preserve">  You must complete each review within one year of its incep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f you need more than one year to review a CFR part that has a significant economic effect on a substantial number of small entities, then you must publish a notice to that effect in the Federal Register.  Your Secretarial Officer must approve the no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Your Secretarial Officer may extend the completion date of the review under this paragraph by one year at a time for a total of not more than five yea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8.4  </w:t>
      </w:r>
      <w:r>
        <w:rPr>
          <w:rFonts w:eastAsia="Courier New  (TT)" w:cs="Courier New  (TT)" w:ascii="Courier New  (TT)" w:hAnsi="Courier New  (TT)"/>
          <w:b/>
          <w:bCs/>
          <w:color w:val="000000"/>
          <w:sz w:val="24"/>
          <w:szCs w:val="24"/>
        </w:rPr>
        <w:t>What criteria should I consider when reviewing a rule?</w:t>
      </w:r>
      <w:r>
        <w:rPr>
          <w:rFonts w:eastAsia="Courier New  (TT)" w:cs="Courier New  (TT)" w:ascii="Courier New  (TT)" w:hAnsi="Courier New  (TT)"/>
          <w:color w:val="000000"/>
          <w:sz w:val="24"/>
          <w:szCs w:val="24"/>
        </w:rPr>
        <w:t xml:space="preserve">  When reviewing an existing CFR part, consider the factors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Is the rule well organized, clearly written, and visually appealing?  Does the rule use minimal jargon and as many visual aids (e.g., tables or charts) as possible?  Does each section address only one topic?  Are items within each section listed rather than strung out as narra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s the regulation required by law or made necessary by some compelling public need?  If so, is there a feasible alternative that will achieve the same result without using a regul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What are the benefits of the regulation, and do these outweigh its costs?  Did you develop a cost/benefit analysis when you published the rule and, if so, is the analysis still vali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Are there inconsistencies or duplications with other Federal, State, tribal, or local laws or regulations that can be resolved in the regulation without adversely affecting the Federa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Does the regulation (either by itself or in conjunction with other Federal, State, tribal, or local regulations) impose an excessive burden on small busi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 xml:space="preserve">Have statutory or other authorities authorizing or requiring the program been repealed, amended, or supersed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Have economic or other conditions changed, requiring amendments to fee schedules or other pro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 xml:space="preserve">Have industry, environmental, or other standards upon which the regulation is based been changed or become clearly outd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Have Administration policies chang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8.5  </w:t>
      </w:r>
      <w:r>
        <w:rPr>
          <w:rFonts w:eastAsia="Courier New  (TT)" w:cs="Courier New  (TT)" w:ascii="Courier New  (TT)" w:hAnsi="Courier New  (TT)"/>
          <w:b/>
          <w:bCs/>
          <w:color w:val="000000"/>
          <w:sz w:val="24"/>
          <w:szCs w:val="24"/>
        </w:rPr>
        <w:t xml:space="preserve">What do I do with the results of my review? </w:t>
      </w:r>
      <w:r>
        <w:rPr>
          <w:rFonts w:eastAsia="Courier New  (TT)" w:cs="Courier New  (TT)" w:ascii="Courier New  (TT)" w:hAnsi="Courier New  (TT)"/>
          <w:color w:val="000000"/>
          <w:sz w:val="24"/>
          <w:szCs w:val="24"/>
        </w:rPr>
        <w:t>You must detail the results of each review in a written report.  The report must address the criteria in section 8.4.  After your Secretarial Officer approves the report, you must send us a cop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4/98 #32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26/85 #266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