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1/7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55</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Law Enforcement at Hoover D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5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w:t>
        <w:tab/>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The Commissioner of Reclamation is authorized to perform the functions and exercise the authority of the Secretary of the Interior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ppoint uniformed guards of the Bureau of Reclamation as special policemen to serve at Hoover Dam on the Colorado River near Boulder City, Nevada, to assist in visitor control and protection of Government property;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Make all needful rules and regulations for the protection of persons and property at Hoover Dam, over which the United States has concurrent jurisdiction, and annex such reasonable penalties (not to exceed those prescribed in 40 U.S.C. 318c) as will ensure their enforcement.  For this limited purpose, the Commissioner may issue amendments of or additions to Chapter I, Subtitle B, Title 43, of the Code of Federal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2</w:t>
        <w:tab/>
      </w:r>
      <w:r>
        <w:rPr>
          <w:rFonts w:eastAsia="Times New Roman  (TT)" w:cs="Times New Roman  (TT)" w:ascii="Times New Roman  (TT)" w:hAnsi="Times New Roman  (TT)"/>
          <w:b/>
          <w:bCs/>
          <w:color w:val="000000"/>
          <w:sz w:val="24"/>
          <w:szCs w:val="24"/>
        </w:rPr>
        <w:t>Limitations</w:t>
      </w:r>
      <w:r>
        <w:rPr>
          <w:rFonts w:eastAsia="Times New Roman  (TT)" w:cs="Times New Roman  (TT)" w:ascii="Times New Roman  (TT)" w:hAnsi="Times New Roman  (TT)"/>
          <w:color w:val="000000"/>
          <w:sz w:val="24"/>
          <w:szCs w:val="24"/>
        </w:rPr>
        <w:t>.  This authority shall be exercised in accordance with the limitations and requirements of the Federal Property and Administrative Services Act of 1949 (63 Stat. 377), as amended, and the Act of June 1, 1948 (62 Stat. 281), as amended, and the policies, procedures, and controls prescribed by the General Services Administ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3</w:t>
        <w:tab/>
      </w:r>
      <w:r>
        <w:rPr>
          <w:rFonts w:eastAsia="Times New Roman  (TT)" w:cs="Times New Roman  (TT)" w:ascii="Times New Roman  (TT)" w:hAnsi="Times New Roman  (TT)"/>
          <w:b/>
          <w:bCs/>
          <w:color w:val="000000"/>
          <w:sz w:val="24"/>
          <w:szCs w:val="24"/>
        </w:rPr>
        <w:t>Redelegation</w:t>
      </w:r>
      <w:r>
        <w:rPr>
          <w:rFonts w:eastAsia="Times New Roman  (TT)" w:cs="Times New Roman  (TT)" w:ascii="Times New Roman  (TT)" w:hAnsi="Times New Roman  (TT)"/>
          <w:color w:val="000000"/>
          <w:sz w:val="24"/>
          <w:szCs w:val="24"/>
        </w:rPr>
        <w:t>.  The Commissioner of Reclamation may, in writing, redelegate the authority granted in 255 DM 6.1A, and he may authorize written redelegation of such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1/73 #157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