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Office of Facilities Management and Constr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ab/>
        <w:t>The Office of Facilities Management and Construction</w:t>
      </w:r>
      <w:r>
        <w:rPr>
          <w:rFonts w:eastAsia="Times New Roman  (TT)" w:cs="Times New Roman  (TT)" w:ascii="Times New Roman  (TT)" w:hAnsi="Times New Roman  (TT)"/>
          <w:color w:val="000000"/>
          <w:sz w:val="24"/>
          <w:szCs w:val="24"/>
        </w:rPr>
        <w:t xml:space="preserve">, located in Albuquerque, NM, with liaison staff in Washington, DC, is headed by a Director who is responsible for management of all headquarters organizations, activities, technical services, and functions related to the construction of new facilities and major rehabilitation, alteration, equipping, improvement, operation, maintenance, fire protection, code compliance, and evaluation of Bureau owned or operated buildings, utilities, and grounds, including employee housing.  The Office is also responsible for establishing policies and procedures for the management of the Structural Fire Protection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r>
      <w:r>
        <w:rPr>
          <w:rFonts w:eastAsia="Times New Roman  (TT)" w:cs="Times New Roman  (TT)" w:ascii="Times New Roman  (TT)" w:hAnsi="Times New Roman  (TT)"/>
          <w:b/>
          <w:bCs/>
          <w:color w:val="000000"/>
          <w:sz w:val="24"/>
          <w:szCs w:val="24"/>
        </w:rPr>
        <w:tab/>
        <w:t>The Division of Program, Planning and Implementation</w:t>
      </w:r>
      <w:r>
        <w:rPr>
          <w:rFonts w:eastAsia="Times New Roman  (TT)" w:cs="Times New Roman  (TT)" w:ascii="Times New Roman  (TT)" w:hAnsi="Times New Roman  (TT)"/>
          <w:color w:val="000000"/>
          <w:sz w:val="24"/>
          <w:szCs w:val="24"/>
        </w:rPr>
        <w:t xml:space="preserve"> provides project management of the facility construction and improvement and repair programs and provides assistance to the Director in the development of policies, procedures  and guidance, as well as providing project management services and technical assistance to field staff and Indian Tribes relating to the facilities construction program.  The Division also participates in the evaluation of needs and priority setting process for facilities construction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r>
      <w:r>
        <w:rPr>
          <w:rFonts w:eastAsia="Times New Roman  (TT)" w:cs="Times New Roman  (TT)" w:ascii="Times New Roman  (TT)" w:hAnsi="Times New Roman  (TT)"/>
          <w:b/>
          <w:bCs/>
          <w:color w:val="000000"/>
          <w:sz w:val="24"/>
          <w:szCs w:val="24"/>
        </w:rPr>
        <w:tab/>
        <w:t>The Division of Operations and Maintenance</w:t>
      </w:r>
      <w:r>
        <w:rPr>
          <w:rFonts w:eastAsia="Times New Roman  (TT)" w:cs="Times New Roman  (TT)" w:ascii="Times New Roman  (TT)" w:hAnsi="Times New Roman  (TT)"/>
          <w:color w:val="000000"/>
          <w:sz w:val="24"/>
          <w:szCs w:val="24"/>
        </w:rPr>
        <w:t xml:space="preserve"> provides monitoring and oversight of programs for the maintenance of Bureau owned and operated facilities and grounds, including the preventive maintenance program, the development, implementation, and operation of the automated Facilities Management Information System (FMIS), and the administration of Bureau telecommunication systems and facilities; provides assistance to the Director in the development of policies, procedures and guidance, as well as providing technical assistance to field staff and Indian Tribes relating to the operation and maintenance program and the employee housing program; and provides general administrative, fiscal and budgetary support, coordination and guidance to the Directo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21/90 #290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