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: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1/30/9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: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Deleg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18: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Minerals Management Service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4: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Special Delegations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: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Minerals Management Service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bidi w:val="0"/>
              <w:spacing w:lineRule="auto" w:line="240" w:before="0" w:after="0"/>
              <w:jc w:val="center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This chapter has been given a new release number.*  No text changes were made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18 DM 4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Oil Spills and Hazardous Substance Releases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In accordance with 296 DM 2.3A, the Director, Minerals Management Service, is delegated the authority to comply with requests for response assistance from On-Scene Coordinators and, when the Regional Response Team is activated, the designated representatives of the Office of Environmental Affairs.  This authority may be redelegat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/30/92 #3408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/30/92 #29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