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Department of the Interior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4"/>
          <w:szCs w:val="3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4"/>
          <w:szCs w:val="34"/>
        </w:rPr>
        <w:t>Departmental Manual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9/14/98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  Environmental Quality Programs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521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Natural Resource Damage Assessment and Restoration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3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Signatory Authority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iginating Offic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Office of the Assistant Secretary - Policy, Management and Budget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521 DM 3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.1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Purpos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.  This chapter designates the officials authorized to sign documents related to NRDAR activities. 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.2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Documents, Signatures and Concurrenc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 Signatures or concurrences by principal, or designee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tbl>
      <w:tblPr>
        <w:tblW w:w="97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8"/>
        <w:gridCol w:w="1800"/>
        <w:gridCol w:w="2340"/>
      </w:tblGrid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b/>
                <w:bCs/>
                <w:color w:val="000000"/>
                <w:sz w:val="24"/>
                <w:szCs w:val="24"/>
              </w:rPr>
              <w:t>Documen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b/>
                <w:bCs/>
                <w:color w:val="000000"/>
                <w:sz w:val="24"/>
                <w:szCs w:val="24"/>
              </w:rPr>
              <w:t>Signed by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b/>
                <w:bCs/>
                <w:color w:val="000000"/>
                <w:sz w:val="24"/>
                <w:szCs w:val="24"/>
              </w:rPr>
              <w:t>Concurrence of</w:t>
            </w:r>
          </w:p>
        </w:tc>
      </w:tr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A.  NRDAR Fund Allocation Memoranda to Fund Manager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Program Manage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SOL, OEPC, Bureau Directors with Executive Board membership</w:t>
            </w:r>
          </w:p>
        </w:tc>
      </w:tr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B.  Designation of AO Memorandum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ffected Bureau Director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(NA)</w:t>
            </w:r>
          </w:p>
        </w:tc>
      </w:tr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C.  Pre-assessment Screen and Determination to Perform Assessment or Pre-Assessment Phase Documen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SOL, Affected Bureau Directors</w:t>
            </w:r>
          </w:p>
        </w:tc>
      </w:tr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D.  Memorandum of Agreements/Understanding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ffected Bureau Directors, SOL</w:t>
            </w:r>
          </w:p>
        </w:tc>
      </w:tr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E.  Notice of Intent to Perform an Assessment and Notice of Intent to Conduct Restoration Planning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ffected Bureau Directors, SOL</w:t>
            </w:r>
          </w:p>
        </w:tc>
      </w:tr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F.  Damage Assessment Plan (43 CFR 11.30) 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ffected Bureau Directors; SOL</w:t>
            </w:r>
          </w:p>
        </w:tc>
      </w:tr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G.  Draft and Final Restoration Plan and Applicable NEPA Document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ffected Bureau Directors, SOL</w:t>
            </w:r>
          </w:p>
        </w:tc>
      </w:tr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H.  Report of Assessmen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ffected Bureau Directors, SOL</w:t>
            </w:r>
          </w:p>
        </w:tc>
      </w:tr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I.  Demand Letter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ffected Bureau Directors, SOL</w:t>
            </w:r>
          </w:p>
        </w:tc>
      </w:tr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J.  Notice of Intent to Sue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SOL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O, Affected Bureau Directors</w:t>
            </w:r>
          </w:p>
        </w:tc>
      </w:tr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K.  Request to SOL for Referral of Claim to the Department of Justic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ffected Bureau Directors</w:t>
            </w:r>
          </w:p>
        </w:tc>
      </w:tr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L.  Referral of Claim to the Department of Justic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SOL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O, Affected Bureau Directors</w:t>
            </w:r>
          </w:p>
        </w:tc>
      </w:tr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M.  Settlement Documents, including Consent Decrees and Covenants not to Sue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SOL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O, Affected Bureau Directors</w:t>
            </w:r>
          </w:p>
        </w:tc>
      </w:tr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N.  Departmental NRDAR Policy Document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Program Manage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Executive Board</w:t>
            </w:r>
          </w:p>
        </w:tc>
      </w:tr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O.  Memoranda Recording NRDAR Dispute Resolution Result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Program Manage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Executive Board</w:t>
            </w:r>
          </w:p>
        </w:tc>
      </w:tr>
      <w:tr>
        <w:trPr/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P.  Request for Funding of Assessment Project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ffected Bureau Director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  <w:tab w:val="left" w:pos="9792" w:leader="none"/>
                <w:tab w:val="left" w:pos="10368" w:leader="none"/>
                <w:tab w:val="left" w:pos="10944" w:leader="none"/>
                <w:tab w:val="left" w:pos="11520" w:leader="none"/>
                <w:tab w:val="left" w:pos="12096" w:leader="none"/>
                <w:tab w:val="left" w:pos="12672" w:leader="none"/>
                <w:tab w:val="left" w:pos="13248" w:leader="none"/>
                <w:tab w:val="left" w:pos="13824" w:leader="none"/>
                <w:tab w:val="left" w:pos="14400" w:leader="none"/>
                <w:tab w:val="left" w:pos="14976" w:leader="none"/>
                <w:tab w:val="left" w:pos="15552" w:leader="none"/>
                <w:tab w:val="left" w:pos="16128" w:leader="none"/>
                <w:tab w:val="left" w:pos="16704" w:leader="none"/>
                <w:tab w:val="left" w:pos="17280" w:leader="none"/>
                <w:tab w:val="left" w:pos="17856" w:leader="none"/>
                <w:tab w:val="left" w:pos="18432" w:leader="none"/>
                <w:tab w:val="left" w:pos="19008" w:leader="none"/>
                <w:tab w:val="left" w:pos="19584" w:leader="none"/>
                <w:tab w:val="left" w:pos="20160" w:leader="none"/>
                <w:tab w:val="left" w:pos="20736" w:leader="none"/>
                <w:tab w:val="left" w:pos="21312" w:leader="none"/>
                <w:tab w:val="left" w:pos="21888" w:leader="none"/>
                <w:tab w:val="left" w:pos="22464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Regional/ Field SOL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9/14/98 #3224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