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21/03</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Bureau of Indian Affair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Office of the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Assistant Secretary - Indian Affai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r>
      <w:r>
        <w:rPr>
          <w:rFonts w:eastAsia="Times New Roman  (TT)" w:cs="Times New Roman  (TT)" w:ascii="Times New Roman  (TT)" w:hAnsi="Times New Roman  (TT)"/>
          <w:b/>
          <w:bCs/>
          <w:color w:val="000000"/>
          <w:sz w:val="24"/>
          <w:szCs w:val="24"/>
        </w:rPr>
        <w:tab/>
        <w:t xml:space="preserve">The Director, Bureau of Indian Affairs (BIA) </w:t>
      </w:r>
      <w:r>
        <w:rPr>
          <w:rFonts w:eastAsia="Times New Roman  (TT)" w:cs="Times New Roman  (TT)" w:ascii="Times New Roman  (TT)" w:hAnsi="Times New Roman  (TT)"/>
          <w:color w:val="000000"/>
          <w:sz w:val="24"/>
          <w:szCs w:val="24"/>
        </w:rPr>
        <w:t xml:space="preserve">administers all laws governing non-education portions of Indian Affairs and provides leadership and direction for the Bureau of Indian Affairs.  The Director reports to and receives policy direction and executive guidance from the Principal Deputy Assistant Secretary - Indian Affai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tab/>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 xml:space="preserve">.  The Director provides technical oversight and monitoring for the headquarters organization and field activities and shares authority and responsibility for the management of tribal and individual Indian trust funds with the Special Trustee for American India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3</w:t>
        <w:tab/>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Heads of the following organizations report to th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puty Director, Law Enforcement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Deputy Director, Tribal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Deputy Director, Field Oper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 xml:space="preserve">Deputy Director, Trust Serv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4</w:t>
        <w:tab/>
      </w:r>
      <w:r>
        <w:rPr>
          <w:rFonts w:eastAsia="Times New Roman  (TT)" w:cs="Times New Roman  (TT)" w:ascii="Times New Roman  (TT)" w:hAnsi="Times New Roman  (TT)"/>
          <w:b/>
          <w:bCs/>
          <w:color w:val="000000"/>
          <w:sz w:val="24"/>
          <w:szCs w:val="24"/>
        </w:rPr>
        <w:t>Land Consolidation Center</w:t>
      </w:r>
      <w:r>
        <w:rPr>
          <w:rFonts w:eastAsia="Times New Roman  (TT)" w:cs="Times New Roman  (TT)" w:ascii="Times New Roman  (TT)" w:hAnsi="Times New Roman  (TT)"/>
          <w:color w:val="000000"/>
          <w:sz w:val="24"/>
          <w:szCs w:val="24"/>
        </w:rPr>
        <w:t xml:space="preserve">.  The Land Consolidation Center reports to the Director and is responsible for the follow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Coordinating the Bureau</w:t>
      </w:r>
      <w:r>
        <w:rPr>
          <w:rFonts w:eastAsia="Times New Roman  (TT)" w:cs="Times New Roman  (TT)" w:ascii="Times New Roman  (TT)" w:hAnsi="Times New Roman  (TT)"/>
          <w:color w:val="000000"/>
          <w:sz w:val="24"/>
          <w:szCs w:val="24"/>
        </w:rPr>
        <w:t xml:space="preserve">=s nationwide program to consolidate fractionated interests in Indian land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Establishing</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 xml:space="preserve">land consolidation policies; developing and implementing tribal cooperative agreements for land consolidation; and providing oversight, direction, monitoring and program evaluation for the Indian land consolidation progra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Coordinating with appropriate Bureau and Departmental offices, the Office of Management and Budget, Congress, and tribes to further the goals of the Indian Land Consolidation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21/03 #357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8/99 #327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