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6/29/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6</w:t>
      </w:r>
      <w:r>
        <w:rPr>
          <w:rFonts w:eastAsia="Times New Roman  (TT)" w:cs="Times New Roman  (TT)" w:ascii="Times New Roman  (TT)" w:hAnsi="Times New Roman  (TT)"/>
          <w:color w:val="000000"/>
          <w:sz w:val="24"/>
          <w:szCs w:val="24"/>
        </w:rPr>
        <w:t xml:space="preserve">:  Office of Surface Mining Reclamation and Enforceme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3</w:t>
      </w:r>
      <w:r>
        <w:rPr>
          <w:rFonts w:eastAsia="Times New Roman  (TT)" w:cs="Times New Roman  (TT)" w:ascii="Times New Roman  (TT)" w:hAnsi="Times New Roman  (TT)"/>
          <w:color w:val="000000"/>
          <w:sz w:val="24"/>
          <w:szCs w:val="24"/>
        </w:rPr>
        <w:t>:  Finance and Administr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Surface Mining Reclamation and Enforc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6 DM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1</w:t>
      </w:r>
      <w:r>
        <w:rPr>
          <w:rFonts w:eastAsia="Times New Roman  (TT)" w:cs="Times New Roman  (TT)" w:ascii="Times New Roman  (TT)" w:hAnsi="Times New Roman  (TT)"/>
          <w:b/>
          <w:bCs/>
          <w:color w:val="000000"/>
          <w:sz w:val="24"/>
          <w:szCs w:val="24"/>
        </w:rPr>
        <w:tab/>
        <w:t>Finance and Administration Directorate</w:t>
      </w:r>
      <w:r>
        <w:rPr>
          <w:rFonts w:eastAsia="Times New Roman  (TT)" w:cs="Times New Roman  (TT)" w:ascii="Times New Roman  (TT)" w:hAnsi="Times New Roman  (TT)"/>
          <w:color w:val="000000"/>
          <w:sz w:val="24"/>
          <w:szCs w:val="24"/>
        </w:rPr>
        <w:t xml:space="preserve">.  This Directorate develops policy and coordinates and administers a comprehensive program of activities including:  finance, personnel, management services, and information resources management.  The Assistant Director is responsible for formulating policy, standards, regulations and procedures for contracting and procurement, property, space, safety, and ethics; formulating policy, standards, regulations, and procedures for the audit and collection of AML fees, collection of civil penalties, collection of other monies owed OSM, and all fiscal services including payroll accounting, travel, cash management, cost center and general ledger accounting and reporting; developing and administering programs to satisfy OSM's administrative requirements in data systems management, telecommunications, and computerized data services; develops, maintains, operates, and supports OSM's automated information systems and is responsible for the full range of office automation activities; and for formulating and reviewing goals, programs, and functio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Assistant Director for Finance and Administration serves as the Deputy Chief Financial Officer reporting to the Deputy Director on matters pertaining to the Chief Financial Officers Act.  The Chief, Division of Financial Management, and the Budget Officer also assist and coordinate in CFO activities for the agenc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The Assistant Director serves as the Chief Information Officer (CIO), responsible for all matters pertaining to OSM</w:t>
      </w:r>
      <w:r>
        <w:rPr>
          <w:rFonts w:eastAsia="Courier New  (TT)" w:cs="Courier New  (TT)" w:ascii="Courier New  (TT)" w:hAnsi="Courier New  (TT)"/>
          <w:color w:val="000000"/>
          <w:sz w:val="24"/>
          <w:szCs w:val="24"/>
        </w:rPr>
        <w:t>=s IT program.  The CIO provides advice and assistance to the Director to ensure that IT projects and information resources are managed consistent with all relevant laws and priorities required by the agency=s Information Resources Management Strategic Plan.  The Deputy Director has line authority over all OSM components involved in carrying out responsibilities under the Chief Financial Officers Act, including budget, financial management, information resources management, and property and acquisition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Assistant Director coordinates IT capital asset planning and investment control activities between all OSM offices and the Capital Asset Planning Board.  The Board consists of senior executives from each OSM office and Region, including the Office of the Budget.  The Capital Asset Planning Board is responsible for IT capital asset planning decisions in conjunction with the Capital Planning Executive.  The Assistant Director provides assistance to the Board and Capital Planning Executive to ensure IT capital asset planning and investment control activities are managed consistently with all relevant laws and priorities required by the agency=s Information Resources Management Strategic Pla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The Assistant Director provides policy direction for the same activities in the Regional Offices and Field Offices and provides assistance as requir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r>
      <w:r>
        <w:rPr>
          <w:rFonts w:eastAsia="Courier New  (TT)" w:cs="Courier New  (TT)" w:ascii="Courier New  (TT)" w:hAnsi="Courier New  (TT)"/>
          <w:b/>
          <w:bCs/>
          <w:color w:val="000000"/>
          <w:sz w:val="24"/>
          <w:szCs w:val="24"/>
        </w:rPr>
        <w:tab/>
        <w:t>Division of Administration</w:t>
      </w:r>
      <w:r>
        <w:rPr>
          <w:rFonts w:eastAsia="Courier New  (TT)" w:cs="Courier New  (TT)" w:ascii="Courier New  (TT)" w:hAnsi="Courier New  (TT)"/>
          <w:color w:val="000000"/>
          <w:sz w:val="24"/>
          <w:szCs w:val="24"/>
        </w:rPr>
        <w:t xml:space="preserve">.  This Division is responsible for providing direct support to Headquarters staff, providing nation-wide safety management policy and leadership direction, and providing OSM administrative policy guidance on acquisition, space, personal and real property, vehicle/fleet management, printing reprographics, and mail handling.  This Division coordinates the Freedom of Information Act responsibilities; and assures OSM compliance with the Privacy Act of 1974.  It is responsible for developing and maintaining the employee uniform policy and administrative systems relating record keeping requirements.  The Division is responsible for liaison and coordination with the Department in all functions within its purview including implementation of A-76 and productivity improvement programs and coordinating changes to the OSM portion of the Departmental Manual.  The Division provides administrative support to Headquarters and assists the field as requested.  This Division administers the Business and Economic Development Program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r>
      <w:r>
        <w:rPr>
          <w:rFonts w:eastAsia="Courier New  (TT)" w:cs="Courier New  (TT)" w:ascii="Courier New  (TT)" w:hAnsi="Courier New  (TT)"/>
          <w:b/>
          <w:bCs/>
          <w:color w:val="000000"/>
          <w:sz w:val="24"/>
          <w:szCs w:val="24"/>
        </w:rPr>
        <w:tab/>
        <w:t>Division of Human Resources</w:t>
      </w:r>
      <w:r>
        <w:rPr>
          <w:rFonts w:eastAsia="Courier New  (TT)" w:cs="Courier New  (TT)" w:ascii="Courier New  (TT)" w:hAnsi="Courier New  (TT)"/>
          <w:color w:val="000000"/>
          <w:sz w:val="24"/>
          <w:szCs w:val="24"/>
        </w:rPr>
        <w:t>.  This Division is responsible for developing national policies for personnel activities including recruitment, classification, position management, pay and leave administration, employment services, employee/labor management relations, incentive awards, performance management, retirement, ethics, personnel security and employee benefits.  This Division provides all personnel services to employees nationwide and assists management in administering their personnel responsib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r>
      <w:r>
        <w:rPr>
          <w:rFonts w:eastAsia="Courier New  (TT)" w:cs="Courier New  (TT)" w:ascii="Courier New  (TT)" w:hAnsi="Courier New  (TT)"/>
          <w:b/>
          <w:bCs/>
          <w:color w:val="000000"/>
          <w:sz w:val="24"/>
          <w:szCs w:val="24"/>
        </w:rPr>
        <w:tab/>
        <w:t>Division of Compliance Management</w:t>
      </w:r>
      <w:r>
        <w:rPr>
          <w:rFonts w:eastAsia="Courier New  (TT)" w:cs="Courier New  (TT)" w:ascii="Courier New  (TT)" w:hAnsi="Courier New  (TT)"/>
          <w:color w:val="000000"/>
          <w:sz w:val="24"/>
          <w:szCs w:val="24"/>
        </w:rPr>
        <w:t>.  This Division provides reasonable assurance, through audits and related activities, that coal operators are properly reporting the amount of coal that is produced and subsequently sold, used, or transferred.  The Division maintains an ongoing program for conducting operator audits; maintains data and statistics on fee compliance activities; develops and implements audit policy, procedures and standards; and develops programmatic guidance on technical, policy, or operational issues affecting audi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D.</w:t>
      </w:r>
      <w:r>
        <w:rPr>
          <w:rFonts w:eastAsia="Courier New  (TT)" w:cs="Courier New  (TT)" w:ascii="Courier New  (TT)" w:hAnsi="Courier New  (TT)"/>
          <w:b/>
          <w:bCs/>
          <w:color w:val="000000"/>
          <w:sz w:val="24"/>
          <w:szCs w:val="24"/>
        </w:rPr>
        <w:tab/>
        <w:t>Division of Financial Management</w:t>
      </w:r>
      <w:r>
        <w:rPr>
          <w:rFonts w:eastAsia="Courier New  (TT)" w:cs="Courier New  (TT)" w:ascii="Courier New  (TT)" w:hAnsi="Courier New  (TT)"/>
          <w:color w:val="000000"/>
          <w:sz w:val="24"/>
          <w:szCs w:val="24"/>
        </w:rPr>
        <w:t>.  This Division conducts a full range of fiscal services including payments, collections, travel, cash management, cost center, and general ledger accounting.  The Division develops and controls accounting and financial reporting systems for all OSM programs.  The Division enters all accounting data into the Advanced Budget/Accounting Control Information System (ABACIS), and processes and audits payment vouchers including contract payment, commercial invoices, travel and transportation vouchers, and payments to other Government agencies.  The Division maintains the Standard General Ledger, funding files, accounts current files and subsidiary ledgers; performs ongoing analysis and reconciliation of financial data (input/output) to ensure adequacy of supporting documentation and integrity of financial balances to prevent Antideficiency Act Violations; and prepares financial reports to Treasury, OMB, Interior, and offices within the Bureau.  The Division operates the automated AML fee collection payment system.  The Division is responsible for the collection and management of all monies due OSM under the provisions of Surface Mining Control and Reclamation Act of 1977 (SMCRA).  In addition, the Division is responsible for managing a series of internal and external processes for assuring that the maximum amount of funds due under Titles IV and V are collected.  In cases where all effective methods of collection have failed to collect a debt, the Division is responsible for liquidating the debt using standard Government proced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E.</w:t>
      </w:r>
      <w:r>
        <w:rPr>
          <w:rFonts w:eastAsia="Courier New  (TT)" w:cs="Courier New  (TT)" w:ascii="Courier New  (TT)" w:hAnsi="Courier New  (TT)"/>
          <w:b/>
          <w:bCs/>
          <w:color w:val="000000"/>
          <w:sz w:val="24"/>
          <w:szCs w:val="24"/>
        </w:rPr>
        <w:tab/>
        <w:t>Division of Information Systems Management</w:t>
      </w:r>
      <w:r>
        <w:rPr>
          <w:rFonts w:eastAsia="Courier New  (TT)" w:cs="Courier New  (TT)" w:ascii="Courier New  (TT)" w:hAnsi="Courier New  (TT)"/>
          <w:color w:val="000000"/>
          <w:sz w:val="24"/>
          <w:szCs w:val="24"/>
        </w:rPr>
        <w:t>.  This Division is responsible for assisting the Assistant Director, Finance and Administration in IT strategic planning by ensuring that all of OSM's electronic information systems, both existing and under development, are administered and developed in accordance with established long-range systems and strategic planning.  The purpose of this function is to promote user awareness of and access to existing information; to ensure that realistic and attainable long-range system plans are put into place; and to promote and facilitate the implementation of those plans.  Such planning includes promotion of an open architecture in OSM's systems.  It also is designed to ensure consistency in OSM's data to address uniformity in data elements across OSM's systems, use of standard naming conventions and data structures, and address issues of security, accessibility, and portability of systems.  The Division Chief is the Deputy CIO, the IRM Coordinator and OSM representative to the Department on IT matters and is responsible for bureau security officer functions detailed in 375 DM 19.6I.  Specific responsibilities, in addition to those IT security duties detailed in 375 DM 19, include:  establish and update a long-range ADP development and systems operation plan; establish and ensure compliance with standards established for OSM's automated data systems; establish and maintain OSM's databases, including the Enterprise Database Model, the Data Base Management Systems, and the Data Dictionary; establish and update requirements for purchase of hardware or software; maintain and enhance the OSM Wide Area Network; provide information systems services to headquarters; provide technical assistance to all of OSM; provide technical assistance to the States; develop, maintain and implement a bureau management plan for ongoing IT awareness training; implementation of computer security plans; and coordinate OSM information resources management activities with the Office of the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29/01 #336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2/23/95 #3058</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