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3/82</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6</w:t>
      </w:r>
      <w:r>
        <w:rPr>
          <w:rFonts w:eastAsia="Times New Roman  (TT)" w:cs="Times New Roman  (TT)" w:ascii="Times New Roman  (TT)" w:hAnsi="Times New Roman  (TT)"/>
          <w:color w:val="000000"/>
          <w:sz w:val="24"/>
          <w:szCs w:val="24"/>
        </w:rPr>
        <w:t>: Cost Recover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Direct and Indirect Cos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e general guidelines presented in this Chapter are provided to assist bureaus and offices involved in cost recovery activities in identifying and determining the various elements of direct and related indirect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fini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Direct Costs</w:t>
      </w:r>
      <w:r>
        <w:rPr>
          <w:rFonts w:eastAsia="Times New Roman  (TT)" w:cs="Times New Roman  (TT)" w:ascii="Times New Roman  (TT)" w:hAnsi="Times New Roman  (TT)"/>
          <w:color w:val="000000"/>
          <w:sz w:val="24"/>
          <w:szCs w:val="24"/>
        </w:rPr>
        <w:t>.  Direct costs are those costs which can be specifically or readily identified with producing a specific product or providing a specific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Indirect Costs</w:t>
      </w:r>
      <w:r>
        <w:rPr>
          <w:rFonts w:eastAsia="Times New Roman  (TT)" w:cs="Times New Roman  (TT)" w:ascii="Times New Roman  (TT)" w:hAnsi="Times New Roman  (TT)"/>
          <w:color w:val="000000"/>
          <w:sz w:val="24"/>
          <w:szCs w:val="24"/>
        </w:rPr>
        <w:t>.  Indirect costs are those costs which cannot be specifically identified with producing a specific product or providing a specific service but which can be shown to bear some relationship to, result from, or be in support of, the product or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Indirect Cost Pool</w:t>
      </w:r>
      <w:r>
        <w:rPr>
          <w:rFonts w:eastAsia="Times New Roman  (TT)" w:cs="Times New Roman  (TT)" w:ascii="Times New Roman  (TT)" w:hAnsi="Times New Roman  (TT)"/>
          <w:color w:val="000000"/>
          <w:sz w:val="24"/>
          <w:szCs w:val="24"/>
        </w:rPr>
        <w:t>.  The indirect cost pool, sometimes referred to as the indirect cost center, is the point at which indirect costs are accumulated.  It may consist of one or more activities.  It is a Department prerequisite for cost-finding purposes that the indirect cost pool be accurately identifi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onsistent Application</w:t>
      </w:r>
      <w:r>
        <w:rPr>
          <w:rFonts w:eastAsia="Times New Roman  (TT)" w:cs="Times New Roman  (TT)" w:ascii="Times New Roman  (TT)" w:hAnsi="Times New Roman  (TT)"/>
          <w:color w:val="000000"/>
          <w:sz w:val="24"/>
          <w:szCs w:val="24"/>
        </w:rPr>
        <w:t>.  Costs should be consistently applied and should be either direct or indirect in similar situations.  The possibility of treating the same type of cost as direct in one instance and indirect in another (double counting) must be avoi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Excep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Governmental Function</w:t>
      </w:r>
      <w:r>
        <w:rPr>
          <w:rFonts w:eastAsia="Times New Roman  (TT)" w:cs="Times New Roman  (TT)" w:ascii="Times New Roman  (TT)" w:hAnsi="Times New Roman  (TT)"/>
          <w:color w:val="000000"/>
          <w:sz w:val="24"/>
          <w:szCs w:val="24"/>
        </w:rPr>
        <w:t xml:space="preserve">.  The Secretarial decision in </w:t>
      </w:r>
      <w:r>
        <w:rPr>
          <w:rFonts w:eastAsia="Times New Roman  (TT)" w:cs="Times New Roman  (TT)" w:ascii="Times New Roman  (TT)" w:hAnsi="Times New Roman  (TT)"/>
          <w:color w:val="000000"/>
          <w:sz w:val="24"/>
          <w:szCs w:val="24"/>
          <w:u w:val="single"/>
        </w:rPr>
        <w:t>Alyeska Pipeline Service Company</w:t>
      </w:r>
      <w:r>
        <w:rPr>
          <w:rFonts w:eastAsia="Times New Roman  (TT)" w:cs="Times New Roman  (TT)" w:ascii="Times New Roman  (TT)" w:hAnsi="Times New Roman  (TT)"/>
          <w:color w:val="000000"/>
          <w:sz w:val="24"/>
          <w:szCs w:val="24"/>
        </w:rPr>
        <w:t>, dated July 29, 1977, excluded as recoverable costs those "costs which are essentially for Governmental functions, and which would be incurred in the absence of any particular cost recoverable activity... costs for such activity should be borne by the United States as costs for managing the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Governmental function includes costs of activities which the bureau or office is already committed by statute to perform and would be incurred regardless of the cost recoverable activity.  The fact that the bureau or office must shift workload priorities to accommodate a cost recoverable activity does not make these generic activities recoverable.  Some examples of Governmental function activities are wilderness inventories, land use planning, and programmatic environmental stat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tab/>
        <w:t xml:space="preserve">The Secretarial decision in </w:t>
      </w:r>
      <w:r>
        <w:rPr>
          <w:rFonts w:eastAsia="Times New Roman  (TT)" w:cs="Times New Roman  (TT)" w:ascii="Times New Roman  (TT)" w:hAnsi="Times New Roman  (TT)"/>
          <w:color w:val="000000"/>
          <w:sz w:val="24"/>
          <w:szCs w:val="24"/>
          <w:u w:val="single"/>
        </w:rPr>
        <w:t>Alyeska</w:t>
      </w:r>
      <w:r>
        <w:rPr>
          <w:rFonts w:eastAsia="Times New Roman  (TT)" w:cs="Times New Roman  (TT)" w:ascii="Times New Roman  (TT)" w:hAnsi="Times New Roman  (TT)"/>
          <w:color w:val="000000"/>
          <w:sz w:val="24"/>
          <w:szCs w:val="24"/>
        </w:rPr>
        <w:t xml:space="preserve"> provides that the cost of some Governmental functions are recoverable if the activity is "incrementally influenced by the cost recoverable activity" or "may be reasonably assumed to be incrementally influenced by the cost recoverable activity."  Recovery is limited to the incremental amount.  Each bureau or office must carefully review costs (both direct and indirect) and exclude, as recoverable, the cost of Governmental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Specific Legislation</w:t>
      </w:r>
      <w:r>
        <w:rPr>
          <w:rFonts w:eastAsia="Times New Roman  (TT)" w:cs="Times New Roman  (TT)" w:ascii="Times New Roman  (TT)" w:hAnsi="Times New Roman  (TT)"/>
          <w:color w:val="000000"/>
          <w:sz w:val="24"/>
          <w:szCs w:val="24"/>
        </w:rPr>
        <w:t>.  A bureau or office must adhere to authorizing legislation that specifically prohibits recovery of certain categories of costs, such as the Federal Land Policy and Management Act which excludes recovery of management overhea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tab/>
      </w:r>
      <w:r>
        <w:rPr>
          <w:rFonts w:eastAsia="Times New Roman  (TT)" w:cs="Times New Roman  (TT)" w:ascii="Times New Roman  (TT)" w:hAnsi="Times New Roman  (TT)"/>
          <w:b/>
          <w:bCs/>
          <w:color w:val="000000"/>
          <w:sz w:val="24"/>
          <w:szCs w:val="24"/>
        </w:rPr>
        <w:t>Direct Cost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riteria for Recovering Direct Cost</w:t>
      </w:r>
      <w:r>
        <w:rPr>
          <w:rFonts w:eastAsia="Times New Roman  (TT)" w:cs="Times New Roman  (TT)" w:ascii="Times New Roman  (TT)" w:hAnsi="Times New Roman  (TT)"/>
          <w:color w:val="000000"/>
          <w:sz w:val="24"/>
          <w:szCs w:val="24"/>
        </w:rPr>
        <w:t>.  Direct costs are recoverable in the event that such costs:  (1) would not have been incurred if the recoverable activity did not exist; and (2) are necessary for the completion of the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Identification of Direct Costs</w:t>
      </w:r>
      <w:r>
        <w:rPr>
          <w:rFonts w:eastAsia="Times New Roman  (TT)" w:cs="Times New Roman  (TT)" w:ascii="Times New Roman  (TT)" w:hAnsi="Times New Roman  (TT)"/>
          <w:color w:val="000000"/>
          <w:sz w:val="24"/>
          <w:szCs w:val="24"/>
        </w:rPr>
        <w:t>.  The following discussion relates to those items which, when clearly identifiable with a specific activity, are considered to be direct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Personnel Cost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irect Labor</w:t>
      </w:r>
      <w:r>
        <w:rPr>
          <w:rFonts w:eastAsia="Times New Roman  (TT)" w:cs="Times New Roman  (TT)" w:ascii="Times New Roman  (TT)" w:hAnsi="Times New Roman  (TT)"/>
          <w:color w:val="000000"/>
          <w:sz w:val="24"/>
          <w:szCs w:val="24"/>
        </w:rPr>
        <w:t>.  Direct labor is that portion of base wages or salaries which can be identified with and charged to a particular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Fringe Benefits</w:t>
      </w:r>
      <w:r>
        <w:rPr>
          <w:rFonts w:eastAsia="Times New Roman  (TT)" w:cs="Times New Roman  (TT)" w:ascii="Times New Roman  (TT)" w:hAnsi="Times New Roman  (TT)"/>
          <w:color w:val="000000"/>
          <w:sz w:val="24"/>
          <w:szCs w:val="24"/>
        </w:rPr>
        <w:t>.  Fringe benefits (retirement, health insurance, and life insurance) are those allowances and services provided to employees as compensation, in addition to the wages or salaries used in determining the basic hourly rate or the annual rate of pay.  The cost of bureau or office provided fringe benefits are recovered by applying a rate to direct labor which represents the value of the fringe benef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When recovering fringe benefits on an actual basis through the formal accounting system, only those benefits that can be associated with the specific activity will be charged as a direct co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When using cost-finding techniques to determine the applicable fringe benefits, the following considerations apply.  The bureau or office costs for Civil Service retirement or Social Security benefits are determined by applying the applicable rate (as authorized by law) to the identified base salaries or wages.  The health and life insurance rate to be applied to the identified base salaries or wages can be obtained by determining the relationship between the bureau or office insurance costs and the total of the base salaries and wages for all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Leave and Holidays</w:t>
      </w:r>
      <w:r>
        <w:rPr>
          <w:rFonts w:eastAsia="Times New Roman  (TT)" w:cs="Times New Roman  (TT)" w:ascii="Times New Roman  (TT)" w:hAnsi="Times New Roman  (TT)"/>
          <w:color w:val="000000"/>
          <w:sz w:val="24"/>
          <w:szCs w:val="24"/>
        </w:rPr>
        <w:t xml:space="preserve">.  For purposes of cost recovery, bureaus and offices will recognize the cost of leave (annual leave, sick leave, and holidays) based on a bureau-wide leave surcharge rate.  Leave is not to be charged to a cost recoverable activity when it is taken. The leave surcharge rate is derived by referencing the actual leave taken in the prior year.  An example of the derivation of the leave surcharge rate is given in </w:t>
      </w:r>
      <w:r>
        <w:rPr>
          <w:rFonts w:eastAsia="Times New Roman  (TT)" w:cs="Times New Roman  (TT)" w:ascii="Times New Roman  (TT)" w:hAnsi="Times New Roman  (TT)"/>
          <w:color w:val="000000"/>
          <w:sz w:val="24"/>
          <w:szCs w:val="24"/>
          <w:u w:val="single"/>
        </w:rPr>
        <w:t>Illustration 1</w:t>
      </w:r>
      <w:r>
        <w:rPr>
          <w:rFonts w:eastAsia="Times New Roman  (TT)" w:cs="Times New Roman  (TT)" w:ascii="Times New Roman  (TT)" w:hAnsi="Times New Roman  (TT)"/>
          <w:color w:val="000000"/>
          <w:sz w:val="24"/>
          <w:szCs w:val="24"/>
        </w:rPr>
        <w:t>.  This leave surcharge rate will be applied to the sum of the direct labor and fringe benefits (see 346 DM 3.3B(l)(a) and (b)) that are charged to (actual cost billings) or associated with (cost-finding techniques) the cost recoverable activity.  The factors used in developing the leave surcharge rate are to be reviewed and updated year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Overtime and Premium Pay</w:t>
      </w:r>
      <w:r>
        <w:rPr>
          <w:rFonts w:eastAsia="Times New Roman  (TT)" w:cs="Times New Roman  (TT)" w:ascii="Times New Roman  (TT)" w:hAnsi="Times New Roman  (TT)"/>
          <w:color w:val="000000"/>
          <w:sz w:val="24"/>
          <w:szCs w:val="24"/>
        </w:rPr>
        <w:t>.  When identifiable with a specific activity, overtime and premium pay are to be charged in the same manner as the regular wage portion of an employee's earn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Other Personnel Costs</w:t>
      </w:r>
      <w:r>
        <w:rPr>
          <w:rFonts w:eastAsia="Times New Roman  (TT)" w:cs="Times New Roman  (TT)" w:ascii="Times New Roman  (TT)" w:hAnsi="Times New Roman  (TT)"/>
          <w:color w:val="000000"/>
          <w:sz w:val="24"/>
          <w:szCs w:val="24"/>
        </w:rPr>
        <w:t>.  Allowances for off-site pay, location allowances, hardship pay, hazardous duty pay, uniform allowances, incentive pay, cost of living differential, night differential, etc., are charged in the same manner as the related base labor charg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Equipment Purchases</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cquisition cost of equipment (less estimated salvage value) that is necessary to the rendering of a service to a non-Federal recipient may be charged directly to a cost recoverable activity only in the following two circumst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The cost of the equipment is $1,000 or less;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There is an explicit agreement that allows the bureau or office to purchase the equipment and collect such costs from the recipient.  In this instance, the non-Federal recipient must clearly understand that the rights and title to the equipment will remain with the Government at the conclusion of the cost recoverable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 all cases other than the two listed in 346 DM 3.3B(2)(a) above, the acquisition cost of equipment will not be charged directly to cost recoverable activities.  However, a proportionate part of the equipment's cost (depreciation) will be charged as a cost of the recoverable work.  (For a discussion of depreciation requirements, see Title 2, Chapter 2, Section 12.5 of the General Accounting Office's Policy and Procedures Manual.)  If the portion of collections that represent depreciation pertains to equipment purchased in the current fiscal year, (where there is specific authority to reimburse the financing appropriation) such funds may be used in the appropriation in the current fiscal year.  However, if such collections pertain to equipment purchased in prior fiscal years, such collections (for other than working capital funds) must be deposited into the General Fund of the Treasury as Miscellaneous Receip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Miscellaneous Items</w:t>
      </w:r>
      <w:r>
        <w:rPr>
          <w:rFonts w:eastAsia="Times New Roman  (TT)" w:cs="Times New Roman  (TT)" w:ascii="Times New Roman  (TT)" w:hAnsi="Times New Roman  (TT)"/>
          <w:color w:val="000000"/>
          <w:sz w:val="24"/>
          <w:szCs w:val="24"/>
        </w:rPr>
        <w:t>.  The following are examples of other items to be charged as direct costs when incurred or consumed exclusively for the completion of the specific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iscellaneous supplies and mater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quipment rent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ra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Purchased services such as printing, ADP services, and photographic rep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Contractua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tab/>
      </w:r>
      <w:r>
        <w:rPr>
          <w:rFonts w:eastAsia="Times New Roman  (TT)" w:cs="Times New Roman  (TT)" w:ascii="Times New Roman  (TT)" w:hAnsi="Times New Roman  (TT)"/>
          <w:b/>
          <w:bCs/>
          <w:color w:val="000000"/>
          <w:sz w:val="24"/>
          <w:szCs w:val="24"/>
        </w:rPr>
        <w:t>Indirect Cost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Identification of the Indirect Cost Pool</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Budget Line Item</w:t>
      </w:r>
      <w:r>
        <w:rPr>
          <w:rFonts w:eastAsia="Times New Roman  (TT)" w:cs="Times New Roman  (TT)" w:ascii="Times New Roman  (TT)" w:hAnsi="Times New Roman  (TT)"/>
          <w:color w:val="000000"/>
          <w:sz w:val="24"/>
          <w:szCs w:val="24"/>
        </w:rPr>
        <w:t>.  Each bureau or office has a general management or operating appropriation to carry out its programs.  Within this appropriation is a line item(s) for administration (sometimes called general administration, administrative programs, administrative expenses, or executive direction) that supports all bureau or office appropriations.  Since each bureau or office must be able to accumulate and report costs against this budgeted line item(s), these costs become the nucleus of the indirect cost pool.  Work financed from other appropriations may also draw support from within that appropriation.  This represents another facet of the indirect cost pool.  The bureau or office must determine that portion of the support cost from each appropriation that benefits the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Other Indirect Costs</w:t>
      </w:r>
      <w:r>
        <w:rPr>
          <w:rFonts w:eastAsia="Times New Roman  (TT)" w:cs="Times New Roman  (TT)" w:ascii="Times New Roman  (TT)" w:hAnsi="Times New Roman  (TT)"/>
          <w:color w:val="000000"/>
          <w:sz w:val="24"/>
          <w:szCs w:val="24"/>
        </w:rPr>
        <w:t>.  Costs in the administration budget line item discussed above are generally not all of the indirect costs.  Each bureau or office has other support costs that are accumulated in other activities or cost centers that support operations.  These activities, sometimes called program support or program services, are not usually budgeted line items.  Costs in these activities are generally prorated or charged directly to budgeted line items.  These costs are also a part of the indirect cost po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Identification of Indirect Costs</w:t>
      </w:r>
      <w:r>
        <w:rPr>
          <w:rFonts w:eastAsia="Times New Roman  (TT)" w:cs="Times New Roman  (TT)" w:ascii="Times New Roman  (TT)" w:hAnsi="Times New Roman  (TT)"/>
          <w:color w:val="000000"/>
          <w:sz w:val="24"/>
          <w:szCs w:val="24"/>
        </w:rPr>
        <w:t>.  The following list contains examples of those types of items normally considered indirect costs.  Most of these items will be charged to the administration line item in the general management appropriation.  Unless charged as direct costs or when prohibited by legislation, these costs should be included in the indirect cost pool even if they are not charged to the administration line item.  Cost-finding techniques may need to be employed to retrieve these costs from other budget line i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pace rent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Utilities, including telephone expen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ostag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Unemployment Compensation Benefit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Data processing, management, and contr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Equipment rent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Miscellaneous supplies and mater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 xml:space="preserve">Equipment cos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Training, employee development, and personnel transfers, including costs of travel and time in-trans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Budget development and program planning, coordination, and dir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Research and development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w:t>
        <w:tab/>
        <w:t>Administrative support related to a bureau's or office's overall mission.  This is perhaps the largest portion of indirect costs and usually relates directly to the administration line item in the general management appropriation.  It includes such costs as procurement, contracting, office services, property management, vehicle management, supply, finance, payroll, voucher processing, personnel services, records management, and document contr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w:t>
        <w:tab/>
        <w:t>Reports.  This includes all costs of preparation, review, and distribution of required recurring reports, such as accounting or property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w:t>
        <w:tab/>
        <w:t>Public information and inqui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w:t>
        <w:tab/>
        <w:t>Safety management, including inspection, training, and promo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w:t>
        <w:tab/>
        <w:t>Equal Employment Opportunity Office and other affirmative action programs, including employee counseling and review of grievances and appe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Indirect Cost Rate</w:t>
      </w:r>
      <w:r>
        <w:rPr>
          <w:rFonts w:eastAsia="Times New Roman  (TT)" w:cs="Times New Roman  (TT)" w:ascii="Times New Roman  (TT)" w:hAnsi="Times New Roman  (TT)"/>
          <w:color w:val="000000"/>
          <w:sz w:val="24"/>
          <w:szCs w:val="24"/>
        </w:rPr>
        <w:t>.  Indirect costs can be expressed in a number of ways.  They may be applied as a percentage rate to total direct costs, selected direct costs, direct labor hours, or by any other rational means.  The guidance in this Chapter is directed at developing a single percentage rate to be applied to total direct costs for each major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traditional method of developing indirect costs in profit making enterprises is to project overhead costs for the current period and develop a relationship that these anticipated costs bear to actual results (i.e., direct labor hours, number of units produced, etc.).  These methods recognize that estimates may not be accurate and variances between actual and estimated results will occur.  This method calls for exacting results and requires constant monitoring of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simpler and acceptable method, except for rapidly expanding programs, is to develop the indirect cost rate based on historical results.  (The cost of rapidly expanding programs must be closely monitored during the period, and adjustments must be made to the indirect cost rate as appropriate.)  Prior period costs can be used as the basis for developing the indirect cost rate.  This method is no less exact over time, is simpler to define, develop, and defend, does not require extensive monitoring during the period in which it is applied, and meets Departmental policy.  Prior year costs are the most applicable base to use in developing the current year's indirect cost 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Elements</w:t>
      </w:r>
      <w:r>
        <w:rPr>
          <w:rFonts w:eastAsia="Times New Roman  (TT)" w:cs="Times New Roman  (TT)" w:ascii="Times New Roman  (TT)" w:hAnsi="Times New Roman  (TT)"/>
          <w:color w:val="000000"/>
          <w:sz w:val="24"/>
          <w:szCs w:val="24"/>
        </w:rPr>
        <w:t>.  The following elements must be considered in developing the indirect cost 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pPr>
      <w:r>
        <w:rPr>
          <w:rFonts w:eastAsia="Times New Roman  (TT)" w:cs="Times New Roman  (TT)" w:ascii="Times New Roman  (TT)" w:hAnsi="Times New Roman  (TT)"/>
          <w:color w:val="000000"/>
          <w:sz w:val="24"/>
          <w:szCs w:val="24"/>
        </w:rPr>
        <w:t>(i)</w:t>
        <w:tab/>
      </w:r>
      <w:r>
        <w:rPr>
          <w:rFonts w:eastAsia="Times New Roman  (TT)" w:cs="Times New Roman  (TT)" w:ascii="Times New Roman  (TT)" w:hAnsi="Times New Roman  (TT)"/>
          <w:color w:val="000000"/>
          <w:sz w:val="24"/>
          <w:szCs w:val="24"/>
          <w:u w:val="single"/>
        </w:rPr>
        <w:t>Prior year direct costs</w:t>
      </w:r>
      <w:r>
        <w:rPr>
          <w:rFonts w:eastAsia="Times New Roman  (TT)" w:cs="Times New Roman  (TT)" w:ascii="Times New Roman  (TT)" w:hAnsi="Times New Roman  (TT)"/>
          <w:color w:val="000000"/>
          <w:sz w:val="24"/>
          <w:szCs w:val="24"/>
        </w:rPr>
        <w:t>.  This includes all costs charged to appropriations in the prior year, including reimbursables, except grants, loans, and payments from receipts.  Exclude the indirect costs identifi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pPr>
      <w:r>
        <w:rPr>
          <w:rFonts w:eastAsia="Times New Roman  (TT)" w:cs="Times New Roman  (TT)" w:ascii="Times New Roman  (TT)" w:hAnsi="Times New Roman  (TT)"/>
          <w:color w:val="000000"/>
          <w:sz w:val="24"/>
          <w:szCs w:val="24"/>
        </w:rPr>
        <w:t>(ii)</w:t>
        <w:tab/>
      </w:r>
      <w:r>
        <w:rPr>
          <w:rFonts w:eastAsia="Times New Roman  (TT)" w:cs="Times New Roman  (TT)" w:ascii="Times New Roman  (TT)" w:hAnsi="Times New Roman  (TT)"/>
          <w:color w:val="000000"/>
          <w:sz w:val="24"/>
          <w:szCs w:val="24"/>
          <w:u w:val="single"/>
        </w:rPr>
        <w:t>Prior year indirect costs</w:t>
      </w:r>
      <w:r>
        <w:rPr>
          <w:rFonts w:eastAsia="Times New Roman  (TT)" w:cs="Times New Roman  (TT)" w:ascii="Times New Roman  (TT)" w:hAnsi="Times New Roman  (TT)"/>
          <w:color w:val="000000"/>
          <w:sz w:val="24"/>
          <w:szCs w:val="24"/>
        </w:rPr>
        <w:t>.  This includes all indirect costs identified in 346 DM 3.4B except those indirect costs determined to be the cost of the Governmental function or specifically excluded by authorizing legislation (see 346 DM 3.2C(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Formula</w:t>
      </w:r>
      <w:r>
        <w:rPr>
          <w:rFonts w:eastAsia="Times New Roman  (TT)" w:cs="Times New Roman  (TT)" w:ascii="Times New Roman  (TT)" w:hAnsi="Times New Roman  (TT)"/>
          <w:color w:val="000000"/>
          <w:sz w:val="24"/>
          <w:szCs w:val="24"/>
        </w:rPr>
        <w:t>.  The indirect cost rate formula is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2880" w:right="0" w:hanging="0"/>
        <w:jc w:val="left"/>
        <w:rPr/>
      </w:pPr>
      <w:r>
        <w:rPr>
          <w:rFonts w:eastAsia="Times New Roman  (TT)" w:cs="Times New Roman  (TT)" w:ascii="Times New Roman  (TT)" w:hAnsi="Times New Roman  (TT)"/>
          <w:color w:val="000000"/>
          <w:sz w:val="24"/>
          <w:szCs w:val="24"/>
          <w:u w:val="single"/>
        </w:rPr>
        <w:t>Prior year indirect costs</w:t>
      </w:r>
      <w:r>
        <w:rPr>
          <w:rFonts w:eastAsia="Times New Roman  (TT)" w:cs="Times New Roman  (TT)" w:ascii="Times New Roman  (TT)" w:hAnsi="Times New Roman  (TT)"/>
          <w:color w:val="000000"/>
          <w:sz w:val="24"/>
          <w:szCs w:val="24"/>
        </w:rPr>
        <w:t xml:space="preserve"> = Indirect cost rate</w:t>
      </w:r>
    </w:p>
    <w:p>
      <w:pPr>
        <w:pStyle w:val="Normal"/>
        <w:tabs>
          <w:tab w:val="clear" w:pos="720"/>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ior year direct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Example</w:t>
      </w:r>
      <w:r>
        <w:rPr>
          <w:rFonts w:eastAsia="Times New Roman  (TT)" w:cs="Times New Roman  (TT)" w:ascii="Times New Roman  (TT)" w:hAnsi="Times New Roman  (TT)"/>
          <w:color w:val="000000"/>
          <w:sz w:val="24"/>
          <w:szCs w:val="24"/>
        </w:rPr>
        <w:t xml:space="preserve">.  An example of the indirect cost rate calculation is given in </w:t>
      </w:r>
      <w:r>
        <w:rPr>
          <w:rFonts w:eastAsia="Times New Roman  (TT)" w:cs="Times New Roman  (TT)" w:ascii="Times New Roman  (TT)" w:hAnsi="Times New Roman  (TT)"/>
          <w:color w:val="000000"/>
          <w:sz w:val="24"/>
          <w:szCs w:val="24"/>
          <w:u w:val="single"/>
        </w:rPr>
        <w:t>Illustration 2</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llustration 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EAVE SURCHARGE RATE CALCULATION EXAMP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u w:val="single"/>
        </w:rPr>
        <w:t>Step 1</w:t>
      </w:r>
      <w:r>
        <w:rPr>
          <w:rFonts w:eastAsia="Times New Roman  (TT)" w:cs="Times New Roman  (TT)" w:ascii="Times New Roman  (TT)" w:hAnsi="Times New Roman  (TT)"/>
          <w:color w:val="000000"/>
          <w:sz w:val="24"/>
          <w:szCs w:val="24"/>
        </w:rPr>
        <w:t>:  Assume bureau A has 3,000 employees.  By referencing the leave information for the prior year, it is determined that 96,000 days of leave were taken by the bureau A employees (i.e., 45,000 days of annual leave, 24,000 days of sick leave, and 27,000 days representing holidays).  The average number of days of leave taken in the prior year per employee is 32, determined as follows:  96,000 total leave days taken divided by 3,000 employees equals 32 average leave days taken per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u w:val="single"/>
        </w:rPr>
        <w:t>Step 2</w:t>
      </w:r>
      <w:r>
        <w:rPr>
          <w:rFonts w:eastAsia="Times New Roman  (TT)" w:cs="Times New Roman  (TT)" w:ascii="Times New Roman  (TT)" w:hAnsi="Times New Roman  (TT)"/>
          <w:color w:val="000000"/>
          <w:sz w:val="24"/>
          <w:szCs w:val="24"/>
        </w:rPr>
        <w:t>:  Subtract the average leave days taken per employee (Step 1) from 260 (duty d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60 duty days minus 32 average leave days taken equals 228 average workdays per employee per ye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u w:val="single"/>
        </w:rPr>
        <w:t>Step 3</w:t>
      </w:r>
      <w:r>
        <w:rPr>
          <w:rFonts w:eastAsia="Times New Roman  (TT)" w:cs="Times New Roman  (TT)" w:ascii="Times New Roman  (TT)" w:hAnsi="Times New Roman  (TT)"/>
          <w:color w:val="000000"/>
          <w:sz w:val="24"/>
          <w:szCs w:val="24"/>
        </w:rPr>
        <w:t>:  Divide the average leave days taken in the prior year (Step 1) by the average workdays per year (Step 2) to determine the leave surcharge 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2 average leave days taken per year divided by 228 average workdays per year equals 14% leave surcharge 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llustration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NDIRECT COST RATE CALCUL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sume the following prior year information for the ABC Ag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1560"/>
        <w:gridCol w:w="1590"/>
        <w:gridCol w:w="1530"/>
        <w:gridCol w:w="1560"/>
        <w:gridCol w:w="1560"/>
        <w:gridCol w:w="1560"/>
      </w:tblGrid>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ropn. 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ropn. 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ropn. 3</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ropn. 4</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tal</w:t>
            </w:r>
          </w:p>
        </w:tc>
      </w:tr>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pPr>
            <w:r>
              <w:rPr>
                <w:rFonts w:eastAsia="Times New Roman  (TT)" w:cs="Times New Roman  (TT)" w:ascii="Times New Roman  (TT)" w:hAnsi="Times New Roman  (TT)"/>
                <w:color w:val="000000"/>
                <w:sz w:val="18"/>
                <w:szCs w:val="18"/>
              </w:rPr>
              <w:t>Direct program</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Reimbursable program</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65,021,242</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w:t>
            </w:r>
            <w:r>
              <w:rPr>
                <w:rFonts w:eastAsia="Times New Roman  (TT)" w:cs="Times New Roman  (TT)" w:ascii="Times New Roman  (TT)" w:hAnsi="Times New Roman  (TT)"/>
                <w:color w:val="000000"/>
                <w:sz w:val="20"/>
                <w:szCs w:val="20"/>
              </w:rPr>
              <w:t xml:space="preserve">10,998,406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7,648,59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w:t>
            </w:r>
            <w:r>
              <w:rPr>
                <w:rFonts w:eastAsia="Times New Roman  (TT)" w:cs="Times New Roman  (TT)" w:ascii="Times New Roman  (TT)" w:hAnsi="Times New Roman  (TT)"/>
                <w:color w:val="000000"/>
                <w:sz w:val="20"/>
                <w:szCs w:val="20"/>
              </w:rPr>
              <w:t>2,879,815</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1,949,872</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0-</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0,918,731</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0-</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435,538,435</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w:t>
            </w:r>
            <w:r>
              <w:rPr>
                <w:rFonts w:eastAsia="Times New Roman  (TT)" w:cs="Times New Roman  (TT)" w:ascii="Times New Roman  (TT)" w:hAnsi="Times New Roman  (TT)"/>
                <w:color w:val="000000"/>
                <w:sz w:val="20"/>
                <w:szCs w:val="20"/>
              </w:rPr>
              <w:t>13,878,221</w:t>
            </w:r>
          </w:p>
        </w:tc>
      </w:tr>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otal program cost</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76,019,648</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0,528,405</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1,949,87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0,918,73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449,416,656</w:t>
            </w:r>
          </w:p>
        </w:tc>
      </w:tr>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Grants and loan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Indirect costs</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w:t>
            </w:r>
            <w:r>
              <w:rPr>
                <w:rFonts w:eastAsia="Times New Roman  (TT)" w:cs="Times New Roman  (TT)" w:ascii="Times New Roman  (TT)" w:hAnsi="Times New Roman  (TT)"/>
                <w:color w:val="000000"/>
                <w:sz w:val="20"/>
                <w:szCs w:val="20"/>
              </w:rPr>
              <w:t>5,406,52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67,871,41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0-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510,198</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804,828</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720,04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w:t>
            </w:r>
            <w:r>
              <w:rPr>
                <w:rFonts w:eastAsia="Times New Roman  (TT)" w:cs="Times New Roman  (TT)" w:ascii="Times New Roman  (TT)" w:hAnsi="Times New Roman  (TT)"/>
                <w:color w:val="000000"/>
                <w:sz w:val="20"/>
                <w:szCs w:val="20"/>
              </w:rPr>
              <w:t>5,406,52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73,906,477</w:t>
            </w:r>
          </w:p>
        </w:tc>
      </w:tr>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Prior year direct costs</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02,741,718</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8,018,207</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0,145,044</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9,198,690</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70,103,659</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te:  Appropriation 1 is the general management appropri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so assume that prior year indirect costs were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tal indirect costs (from abov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pPr>
            <w:r>
              <w:rPr>
                <w:rFonts w:eastAsia="Times New Roman  (TT)" w:cs="Times New Roman  (TT)" w:ascii="Times New Roman  (TT)" w:hAnsi="Times New Roman  (TT)"/>
                <w:color w:val="000000"/>
                <w:sz w:val="24"/>
                <w:szCs w:val="24"/>
                <w:u w:val="single"/>
              </w:rPr>
              <w:t>Less</w:t>
            </w:r>
            <w:r>
              <w:rPr>
                <w:rFonts w:eastAsia="Times New Roman  (TT)" w:cs="Times New Roman  (TT)" w:ascii="Times New Roman  (TT)" w:hAnsi="Times New Roman  (TT)"/>
                <w:color w:val="000000"/>
                <w:sz w:val="24"/>
                <w:szCs w:val="24"/>
              </w:rPr>
              <w:t>:  Cost of Governmental functi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73,906,477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w:t>
            </w:r>
            <w:r>
              <w:rPr>
                <w:rFonts w:eastAsia="Times New Roman  (TT)" w:cs="Times New Roman  (TT)" w:ascii="Times New Roman  (TT)" w:hAnsi="Times New Roman  (TT)"/>
                <w:color w:val="000000"/>
                <w:sz w:val="24"/>
                <w:szCs w:val="24"/>
              </w:rPr>
              <w:t>23,879,076</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direct costs applicable for cost recovery</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0,027,401</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sert the figures into the formula (346 DM 3.4C(2)(b)) to arrive at the indirect cost 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sz w:val="24"/>
          <w:szCs w:val="24"/>
          <w:u w:val="single"/>
        </w:rPr>
        <w:t>$  50,027,401</w:t>
      </w:r>
      <w:r>
        <w:rPr>
          <w:rFonts w:eastAsia="Times New Roman  (TT)" w:cs="Times New Roman  (TT)" w:ascii="Times New Roman  (TT)" w:hAnsi="Times New Roman  (TT)"/>
          <w:color w:val="000000"/>
          <w:sz w:val="24"/>
          <w:szCs w:val="24"/>
        </w:rPr>
        <w:t xml:space="preserve"> =  13.52%</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70,103,65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3/82 #356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13/82 #241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