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Safe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85</w:t>
      </w:r>
      <w:r>
        <w:rPr>
          <w:rFonts w:eastAsia="Times New Roman  (TT)" w:cs="Times New Roman  (TT)" w:ascii="Times New Roman  (TT)" w:hAnsi="Times New Roman  (TT)"/>
          <w:color w:val="000000"/>
          <w:sz w:val="24"/>
          <w:szCs w:val="24"/>
        </w:rPr>
        <w:t>:  Safety and Occupational Health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Annual Action Plans and Status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85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o specify the minimum Safety and Occupational Health Program (Program) requirements for the development and submission of annual safety and health program action plans for the accomplishment of the Department of the Interior</w:t>
      </w:r>
      <w:r>
        <w:rPr>
          <w:rFonts w:eastAsia="Courier New  (TT)" w:cs="Courier New  (TT)" w:ascii="Courier New  (TT)" w:hAnsi="Courier New  (TT)"/>
          <w:color w:val="000000"/>
          <w:sz w:val="24"/>
          <w:szCs w:val="24"/>
        </w:rPr>
        <w:t xml:space="preserve">=s miss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2</w:t>
      </w:r>
      <w:r>
        <w:rPr>
          <w:rFonts w:eastAsia="Courier New  (TT)" w:cs="Courier New  (TT)" w:ascii="Courier New  (TT)" w:hAnsi="Courier New  (TT)"/>
          <w:b/>
          <w:bCs/>
          <w:color w:val="000000"/>
          <w:sz w:val="24"/>
          <w:szCs w:val="24"/>
        </w:rPr>
        <w:tab/>
        <w:t>Referenc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Executive Order 12196, Section 1-201 (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29 CFR 1960.74, Agency Annual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3</w:t>
      </w:r>
      <w:r>
        <w:rPr>
          <w:rFonts w:eastAsia="Courier New  (TT)" w:cs="Courier New  (TT)" w:ascii="Courier New  (TT)" w:hAnsi="Courier New  (TT)"/>
          <w:b/>
          <w:bCs/>
          <w:color w:val="000000"/>
          <w:sz w:val="24"/>
          <w:szCs w:val="24"/>
        </w:rPr>
        <w:tab/>
        <w:t>Requirement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Each bureau will develop an Annual (fiscal year) Action Plan (Plan) specifying goals and objectives for the enhancement of Program performance.  Goals should be specific, programmatic and measurable with responsibility for implementation clearly identified.  The Plan will be approved by management and a copy provided to the Departmental Designated Agency Safety and Health Official (Departmental DASHO) by the end of August prior to the new fiscal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By November 15 of each year, each bureau will provide the Departmental DASHO a status report of Program accomplishments for the preceding fiscal year.  Prior to that date, the Office of Managing Risk and Public Safety,  through the Departmental DASHO, may ask bureaus to provide additional information to be included in the Program report to the Secretary of Labor.   (See 3.3C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Secretary of the Interior will submit a comprehensive report to the Secretary of Labor describing the Program for the previous fiscal year and goals for the current year, on a time schedule set by the Occupational Safety and Health Administration (OSHA) Office of Federal Agency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12/99 #323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10/91 #485A-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