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9/29/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11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ffice of the Secr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3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ffice of Trust Ris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ffice of the Special Trustee for American Indi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110 DM 3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0.1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 xml:space="preserve">Office of Trust Risk Management.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Office of Trust Risk Management (OTRM) is located in Albuquerque, N.M.  It is headed by a Director who reports to the Special Trustee for American Indians.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0.2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 xml:space="preserve">Mission.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mission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f the OTRM is to carry out a risk management oversight program that continuously monitors the effectiveness of the internal and management control programs utilized to accomplish the Department's Indian trust asset management responsibilities. 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0.3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Responsibilit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he Office is responsible for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  <w:tab/>
        <w:t>Developing and implementing a risk management oversight program designed to continuously monitor the various internal and management controls for trust assets management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</w:t>
        <w:tab/>
        <w:t>Reviewing programs of the Department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=s Indian trust asset management operations and activitie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.</w:t>
        <w:tab/>
        <w:t xml:space="preserve">Evaluating the sufficiency of the OST=s trust operations and associated internal, management and risk control programs. 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D.</w:t>
        <w:tab/>
        <w:t>Conducting and directing annual field level reviews of Indian trust asset management and program operation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.</w:t>
        <w:tab/>
        <w:t>Providing internal control/risk management program technical assistance to OST, BIA, Tribal, MMS, BLM, and OHA site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F.</w:t>
        <w:tab/>
        <w:t>Compiling annually, the results of the field level reviews and preparing a consolidated annual Risk Management Assessment Report on Indian trust asset management to the Department, and other entitie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G.</w:t>
        <w:tab/>
        <w:t xml:space="preserve">Coordinating and partnering with oversight staff in OST, BIA, MMS, BLM and the OIG, as appropriate. 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30.4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ab/>
        <w:t>Organization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Director of the Office of Trust Risk Management will carry out the responsibilities of the office with the assistance of support staff and multi-disciplinary teams.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9/29/00 #3321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