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Department of the Interior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34"/>
          <w:szCs w:val="3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34"/>
          <w:szCs w:val="34"/>
        </w:rPr>
        <w:t>Departmental Manual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Effective Dat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3/12/99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Seri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  Safety Management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Part 48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Safety and Occupational Health Program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hapter 20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Personal Protective Equipment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Originating Offic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:  Office of Managing Risk and Public Safety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485 DM 20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0.1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Purpos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  To specify the minimum Safety and Occupational Health Program (Program) requirements for the selection, issuance, use, maintenance and storage of personal protective equipment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0.2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Referenc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.</w:t>
        <w:tab/>
        <w:t>29 CFR 1910, Subpart I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.</w:t>
        <w:tab/>
        <w:t>29 CFR 1926, Subpart E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0.3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ab/>
        <w:t>Requirement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.  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.</w:t>
        <w:tab/>
        <w:t>Each bureau will establish a written personal protective equipment program which includes the following minimum requirements: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1)</w:t>
        <w:tab/>
        <w:t>Procurement of personal protective equipment to meet the specific needs of the organization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2)</w:t>
        <w:tab/>
        <w:t>Availability of the equipment to employees when its use is needed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3)</w:t>
        <w:tab/>
        <w:t>Employees to be trained to know when to use the equipment and how to properly select, inspect, use, maintain, store and dispose of the equipment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4)</w:t>
        <w:tab/>
        <w:t>Employees to be properly fitted for the equipment, such as hearing protectors, respirators, and footwear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5)</w:t>
        <w:tab/>
        <w:t>Managers, supervisors and employees to be held accountable for effectively implementing the program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6)</w:t>
        <w:tab/>
        <w:t>The bureau safety and health office to be held accountable for monitoring the program and recommending enhancements as appropriate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7)</w:t>
        <w:tab/>
        <w:t>Employees to be required to wear a respirator must be medically evaluated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.</w:t>
        <w:tab/>
        <w:t>Personal protective equipment, needed for the protection of employees from occupational hazards, will be provided without cost to employees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/12/99 #3250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  <w:tab w:val="left" w:pos="12096" w:leader="none"/>
          <w:tab w:val="left" w:pos="12672" w:leader="none"/>
          <w:tab w:val="left" w:pos="13248" w:leader="none"/>
          <w:tab w:val="left" w:pos="13824" w:leader="none"/>
          <w:tab w:val="left" w:pos="14400" w:leader="none"/>
          <w:tab w:val="left" w:pos="14976" w:leader="none"/>
          <w:tab w:val="left" w:pos="15552" w:leader="none"/>
          <w:tab w:val="left" w:pos="16128" w:leader="none"/>
          <w:tab w:val="left" w:pos="16704" w:leader="none"/>
          <w:tab w:val="left" w:pos="17280" w:leader="none"/>
          <w:tab w:val="left" w:pos="17856" w:leader="none"/>
          <w:tab w:val="left" w:pos="18432" w:leader="none"/>
          <w:tab w:val="left" w:pos="19008" w:leader="none"/>
          <w:tab w:val="left" w:pos="19584" w:leader="none"/>
          <w:tab w:val="left" w:pos="20160" w:leader="none"/>
          <w:tab w:val="left" w:pos="20736" w:leader="none"/>
          <w:tab w:val="left" w:pos="21312" w:leader="none"/>
          <w:tab w:val="left" w:pos="21888" w:leader="none"/>
          <w:tab w:val="left" w:pos="2246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eplaces 6/10/91 #485A-1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