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4/13/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603:</w:t>
      </w:r>
      <w:r>
        <w:rPr>
          <w:rFonts w:eastAsia="Times New Roman  (TT)" w:cs="Times New Roman  (TT)" w:ascii="Times New Roman  (TT)" w:hAnsi="Times New Roman  (TT)"/>
          <w:color w:val="000000"/>
          <w:sz w:val="24"/>
          <w:szCs w:val="24"/>
        </w:rPr>
        <w:t xml:space="preserve">  Land Withdrawa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xml:space="preserve">  Policy and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03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Secretary of the Interior is vested by statute and Executive order with responsibility for the withdrawal of public domain or other lands owned or controlled by the United States for public purposes and for restoring these lands to unwithdrawn status when the need for the withdrawal has passed.  In exercising this responsibility, the following policies shall be observ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ll withdrawals of land shall be kept to a minimum consistent with the demonstrated needs of the agency requesting the withdrawal.  An adequate showing of such needs must accompany all applications for withdrawal.   In order to assure that this policy is observed, no official or employee of any Interior bureau or office shall file a withdrawal application with the Bureau of Land Management except with prior permission to file from the appropriate program Assistant Secretary for the bureau or office concerned.  Where such program Assistant Secretary is other than the Assistant Secretary - Land and Water Resources, the application should be referred to the Assistant Secretary - Land and Water Resources, for his comment before it is considered for approval.  This requirement does not revise procedures for the filing of withdrawal applications as prescribed in 43 CFR 2351.2.  Classification of public lands for mineral or water power potential is not considered a withdraw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Unless exclusive use of the lands is required by the agency requesting the withdrawal, they shall be available for other public purposes to the fullest extent possible consistent with the purpose of the withdrawal.  The agency for which the lands are to be withdrawn shall agree to such alternative uses and the management thereof before the withdrawal is ma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 current and continuing review of existing withdrawals shall be instituted.  Those withdrawals no longer used or required, in whole or in part, for the purpose for which withdrawn shall be revoked or modifi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Assignment of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ssistant Secretary - Land and Water Resources, is responsible for policy matters affecting land withdrawals and restorations; for approving basic procedures affecting land withdrawals and restorations; and for establishing and maintaining relationships with other agencies necessary to the successful conduct of the withdrawal program with respect to such agencies.  All orders relating to land withdrawals shall be submitted to the Assistant Secretary - Land and Water Resources, for approv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The Bureau of Land Management</w:t>
      </w:r>
      <w:r>
        <w:rPr>
          <w:rFonts w:eastAsia="Times New Roman  (TT)" w:cs="Times New Roman  (TT)" w:ascii="Times New Roman  (TT)" w:hAnsi="Times New Roman  (TT)"/>
          <w:color w:val="000000"/>
          <w:sz w:val="24"/>
          <w:szCs w:val="24"/>
        </w:rPr>
        <w:t xml:space="preserve"> is responsible for reviewing all proposed withdrawals and restorations; for making recommendations concerning them to the Assistant Secretary - Land and Water Resources; for developing and conducting, in cooperation with other bureaus and agencies, a withdrawal review program; for assisting other bureaus and agencies with their withdrawal and restoration programs; for devising effective, uniform operating procedures; and for keeping the Assistant Secretary - Land and Water Resources, informed and recommending to him necessary improvement with respect to the programs as a who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ll bureaus</w:t>
      </w:r>
      <w:r>
        <w:rPr>
          <w:rFonts w:eastAsia="Times New Roman  (TT)" w:cs="Times New Roman  (TT)" w:ascii="Times New Roman  (TT)" w:hAnsi="Times New Roman  (TT)"/>
          <w:color w:val="000000"/>
          <w:sz w:val="24"/>
          <w:szCs w:val="24"/>
        </w:rPr>
        <w:t xml:space="preserve"> are responsible for careful review of all withdrawals to be proposed by them, to the end that lands to be withdrawn for their programs do not exceed demonstrated minimum needs; for maintaining accurate and current records of all lands withdrawn for their programs; for periodic review of such lands with a view of restoring to public entry, wholly or partially, those lands no longer needed for their programs; and for cooperating by all possible means with the Bureau of Land Management in the general administration of the land withdrawal and restor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Management of Withdrawn Areas.</w:t>
      </w:r>
      <w:r>
        <w:rPr>
          <w:rFonts w:eastAsia="Times New Roman  (TT)" w:cs="Times New Roman  (TT)" w:ascii="Times New Roman  (TT)" w:hAnsi="Times New Roman  (TT)"/>
          <w:color w:val="000000"/>
          <w:sz w:val="24"/>
          <w:szCs w:val="24"/>
        </w:rPr>
        <w:t xml:space="preserve">  Prior to the submission of a withdrawal order to the Assistant Secretary - Land and Water Resources, the agency requesting the withdrawal, with the participation and approval of the Bureau of Land Management, will develop a plan for utilization of any resources in the lands sought which will not be detrimental to the primary purpose of the withdrawal.  Consideration will be given to all resources such as forage, timber, water, wildlife, minerals, and recreation, and also to easements.  When the Bureau of Land Management is in a more advantageous position to do so than the requesting bureau or agency, and the latter agrees, the management of these resources will be continued or assumed by the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memorandum of understanding shall then be negotiated to provide for such matters as allocation of management costs, distribution of management revenues, and the statutes or regulations under which the resources are to be made available for private and governmental use.  Basic elements in the agreement shall be incorporated in the proposed withdrawal order.  Subsequent to issuance of the withdrawal order, amendments to the management agreement may be made with the approval of the Bureau of Land Management.  Except where arrangements are made to the contrary, the bureau or agency for which the withdrawal was made shall be responsible for preventing and dealing with trespass on withdrawn lands.  However, if the Bureau of Land Management assumes the management responsibility, it shall also have the associated trespass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Review or Modification, and Cancellation of Withdrawals.</w:t>
      </w:r>
      <w:r>
        <w:rPr>
          <w:rFonts w:eastAsia="Times New Roman  (TT)" w:cs="Times New Roman  (TT)" w:ascii="Times New Roman  (TT)" w:hAnsi="Times New Roman  (TT)"/>
          <w:color w:val="000000"/>
          <w:sz w:val="24"/>
          <w:szCs w:val="24"/>
        </w:rPr>
        <w:t xml:space="preserve">  The Bureau of Land Management, in cooperation with other agencies as well as interested bureaus of the Department, is responsible for the development of long-range plans and procedures for complete inventory of all current withdrawals and for systematic periodic review of such withdrawals.  All bureaus are responsible for full cooperation with the Bureau of Land Management in the identification of individual possibilities for restoration, in whole or in part, of lands currently withdrawn.  When it appears that such possibilities exist, the bureau concerned, in cooperation with the Bureau of Land Management shall consider the preparation of an appropriate modification or cancellation order.  If agreement cannot be reached on the proposed order, the matter shall be presented to the interested Assistant Secretaries for settlement.  If two or more resource areas are involved, and agreement cannot be reached, the matter shall be referred to the Under Secretary for dec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Reports to the Assistant Secretary - Land and Water Resources.</w:t>
      </w:r>
      <w:r>
        <w:rPr>
          <w:rFonts w:eastAsia="Times New Roman  (TT)" w:cs="Times New Roman  (TT)" w:ascii="Times New Roman  (TT)" w:hAnsi="Times New Roman  (TT)"/>
          <w:color w:val="000000"/>
          <w:sz w:val="24"/>
          <w:szCs w:val="24"/>
        </w:rPr>
        <w:t xml:space="preserve">  The Bureau of Land Management shall report annually to the Assistant Secretary - Land and Water Resources, concerning important trends in land withdrawals and restorations during the past year.  Such reports shall include information as to acreages, purposes, and agencies for which withdrawals and restorations are made, and shall include also, when appropriate, recommendations for action by the Office of the Secretary needed to improve the program.  Reports shall be on a fiscal year ba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3/76 #18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21/71 #131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