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22/8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mergency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900</w:t>
      </w:r>
      <w:r>
        <w:rPr>
          <w:rFonts w:eastAsia="Times New Roman  (TT)" w:cs="Times New Roman  (TT)" w:ascii="Times New Roman  (TT)" w:hAnsi="Times New Roman  (TT)"/>
          <w:color w:val="000000"/>
          <w:sz w:val="24"/>
          <w:szCs w:val="24"/>
        </w:rPr>
        <w:t>: Civil Defense Emerg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Functions and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90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o provide guidance and functional responsibilities for the Departmental Civil Defense Emergency Preparedness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Definition</w:t>
      </w:r>
      <w:r>
        <w:rPr>
          <w:rFonts w:eastAsia="Times New Roman  (TT)" w:cs="Times New Roman  (TT)" w:ascii="Times New Roman  (TT)" w:hAnsi="Times New Roman  (TT)"/>
          <w:color w:val="000000"/>
          <w:sz w:val="24"/>
          <w:szCs w:val="24"/>
        </w:rPr>
        <w:t>.  A civil defense emergency is a condition which exists when the President, by a proclamation or an Act of Congress, finds that the national safety requires an invocation of the provisions of Title III of the Federal Civil Defense Act of 1950 because an attack upon the United States has occurred or is anticip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Background</w:t>
      </w:r>
      <w:r>
        <w:rPr>
          <w:rFonts w:eastAsia="Times New Roman  (TT)" w:cs="Times New Roman  (TT)" w:ascii="Times New Roman  (TT)" w:hAnsi="Times New Roman  (TT)"/>
          <w:color w:val="000000"/>
          <w:sz w:val="24"/>
          <w:szCs w:val="24"/>
        </w:rPr>
        <w:t>.  Executive Order (E.O.) 11490 (section 102(b)) requires departments and agencies of the Federal Government with essential emergency functions to develop emergency plans to accomplish the functions in the event of a national emergency.  Federal Preparedness Circular (FPC) 11, which supplements the guidance provided by E.O. 11490, categorizes all departments and agencies with emergency responsibilities (Category A, B, and C) according to the urgency with which the functions need to be accomplished in an emergency.  The Department of the Interior has been designated a Category A agency, with Category B and C functions also.  The Department, therefore, is required to prepare emergency plans covering all categories including the attack period, post-attack recovery, and the reconstitution perio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tab/>
      </w:r>
      <w:r>
        <w:rPr>
          <w:rFonts w:eastAsia="Times New Roman  (TT)" w:cs="Times New Roman  (TT)" w:ascii="Times New Roman  (TT)" w:hAnsi="Times New Roman  (TT)"/>
          <w:b/>
          <w:bCs/>
          <w:color w:val="000000"/>
          <w:sz w:val="24"/>
          <w:szCs w:val="24"/>
        </w:rPr>
        <w:t>The Interior Civil Defense Emergency Preparedness Program</w:t>
      </w:r>
      <w:r>
        <w:rPr>
          <w:rFonts w:eastAsia="Times New Roman  (TT)" w:cs="Times New Roman  (TT)" w:ascii="Times New Roman  (TT)" w:hAnsi="Times New Roman  (TT)"/>
          <w:color w:val="000000"/>
          <w:sz w:val="24"/>
          <w:szCs w:val="24"/>
        </w:rPr>
        <w:t>.  The Department Program will consist of the following progra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ontinuity of Operation</w:t>
      </w:r>
      <w:r>
        <w:rPr>
          <w:rFonts w:eastAsia="Times New Roman  (TT)" w:cs="Times New Roman  (TT)" w:ascii="Times New Roman  (TT)" w:hAnsi="Times New Roman  (TT)"/>
          <w:color w:val="000000"/>
          <w:sz w:val="24"/>
          <w:szCs w:val="24"/>
        </w:rPr>
        <w:t>.  Plans for maintaining the continuity of essential emergency functions of the Department at headquarters and regional levels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dentified essential emergency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mergency organizational arrang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uccession to key management pos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mergency vital reco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executive emergency complements (cadre te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emergency relocation si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predelegation of emergency authority,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emergency action ste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Resource Management</w:t>
      </w:r>
      <w:r>
        <w:rPr>
          <w:rFonts w:eastAsia="Times New Roman  (TT)" w:cs="Times New Roman  (TT)" w:ascii="Times New Roman  (TT)" w:hAnsi="Times New Roman  (TT)"/>
          <w:color w:val="000000"/>
          <w:sz w:val="24"/>
          <w:szCs w:val="24"/>
        </w:rPr>
        <w:t>.  Department actions to attain a state of readiness with respect to the industrial resources areas (water and minerals)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veloping emergency plans, programs, an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mplementing training and exercises to assure a state of readines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eparing for implementation of the resource plans, in conjunction with the Continuity of Operations Plans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Emergency Agreements</w:t>
      </w:r>
      <w:r>
        <w:rPr>
          <w:rFonts w:eastAsia="Times New Roman  (TT)" w:cs="Times New Roman  (TT)" w:ascii="Times New Roman  (TT)" w:hAnsi="Times New Roman  (TT)"/>
          <w:color w:val="000000"/>
          <w:sz w:val="24"/>
          <w:szCs w:val="24"/>
        </w:rPr>
        <w:t>.  The program requires cooperative actions with other Federal agencies having emergency preparedness responsibilities related to similar Interior functions, such as agencies involved wit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ish and fish hatchery produ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otable wa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fire protection/control and surveillanc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welfare of United States territories, possessions, and the Trust Territory of the Pacif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tab/>
      </w:r>
      <w:r>
        <w:rPr>
          <w:rFonts w:eastAsia="Times New Roman  (TT)" w:cs="Times New Roman  (TT)" w:ascii="Times New Roman  (TT)" w:hAnsi="Times New Roman  (TT)"/>
          <w:b/>
          <w:bCs/>
          <w:color w:val="000000"/>
          <w:sz w:val="24"/>
          <w:szCs w:val="24"/>
        </w:rPr>
        <w:t>Functions and Responsibilities</w:t>
      </w:r>
      <w:r>
        <w:rPr>
          <w:rFonts w:eastAsia="Times New Roman  (TT)" w:cs="Times New Roman  (TT)" w:ascii="Times New Roman  (TT)" w:hAnsi="Times New Roman  (TT)"/>
          <w:color w:val="000000"/>
          <w:sz w:val="24"/>
          <w:szCs w:val="24"/>
        </w:rPr>
        <w:t>.  As indicated in 190 DM 1.3A, the basic organization of the Department will be retained in a civil defense emergency.  This applies to the emergency preparedness activities and emergency operations.  The functions and responsibilities for civil defense emergency preparedness 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Secretary and Under Secretary</w:t>
      </w:r>
      <w:r>
        <w:rPr>
          <w:rFonts w:eastAsia="Times New Roman  (TT)" w:cs="Times New Roman  (TT)" w:ascii="Times New Roman  (TT)" w:hAnsi="Times New Roman  (TT)"/>
          <w:color w:val="000000"/>
          <w:sz w:val="24"/>
          <w:szCs w:val="24"/>
        </w:rPr>
        <w:t>.  The Secretary, assisted by the Under Secretary, directs and supervises the total emergency preparedness program of the Department.  Authority to act as Emergency Secretary is contained in 290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ssistant Secretary - Policy, Budget, and Administration</w:t>
      </w:r>
      <w:r>
        <w:rPr>
          <w:rFonts w:eastAsia="Times New Roman  (TT)" w:cs="Times New Roman  (TT)" w:ascii="Times New Roman  (TT)" w:hAnsi="Times New Roman  (TT)"/>
          <w:color w:val="000000"/>
          <w:sz w:val="24"/>
          <w:szCs w:val="24"/>
        </w:rPr>
        <w:t>.  Program responsibility and oversight of the Department</w:t>
      </w:r>
      <w:r>
        <w:rPr>
          <w:rFonts w:eastAsia="Times New Roman  (TT)" w:cs="Times New Roman  (TT)" w:ascii="Times New Roman  (TT)" w:hAnsi="Times New Roman  (TT)"/>
          <w:color w:val="000000"/>
          <w:sz w:val="24"/>
          <w:szCs w:val="24"/>
        </w:rPr>
        <w:t>=s emergency preparedness activities is assigned to the Assistant Secretary - Policy, Budget, and Administration (PBA), who exercises Secretarial direction over the management aspects of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Under the general policy direction of the Director of Administrative Services (PMO), the Chief of the Division of Enforcement and Security Management is assigned responsibility for the development of the Department=s emergency preparedness program and for the central coordination, leadership, and monitoring of all elements of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Departmental Emergency Coordinator, who reports to the Chief, Division of Enforcement and Security Management, serves as the Departmental liaison with other Federal agencies regarding emergency preparedness matters and is responsible for:  developing and maintaining Departmental Manual directives for emergency preparedness; preparing the Departmental Emergency Operations Plan; advising and assisting all components of the Department in emergency preparations and emergency operations activities; developing and maintaining emergency warning and alerting procedures; managing three emergency cadre teams (including processing of designated cadre team members, issuing and controlling classified site passes, conducting training and orientation, and providing for the movement of cadre personnel to relocation sites in the event of civil defense alert); establishing and maintaining three emergency relocation sites; setting of standards and procedures for the management of emergency vital records; and maintaining pre-emergency classified reco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Other Assistant Secretaries</w:t>
      </w:r>
      <w:r>
        <w:rPr>
          <w:rFonts w:eastAsia="Times New Roman  (TT)" w:cs="Times New Roman  (TT)" w:ascii="Times New Roman  (TT)" w:hAnsi="Times New Roman  (TT)"/>
          <w:color w:val="000000"/>
          <w:sz w:val="24"/>
          <w:szCs w:val="24"/>
        </w:rPr>
        <w:t>.  Each Assistant Secretary, with civil defense emergency preparedness assignments, should ensure that necessary preparedness measures are taken in his/her area of concern to respond in a civil defense emergency situation.  Measures to achieve and maintain this capability should be spelled out in emergency plans, programs, and implementing instructions.  Guidance is provided in 900 DM 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Assistant Secretary - Energy and Minerals</w:t>
      </w:r>
      <w:r>
        <w:rPr>
          <w:rFonts w:eastAsia="Times New Roman  (TT)" w:cs="Times New Roman  (TT)" w:ascii="Times New Roman  (TT)" w:hAnsi="Times New Roman  (TT)"/>
          <w:color w:val="000000"/>
          <w:sz w:val="24"/>
          <w:szCs w:val="24"/>
        </w:rPr>
        <w:t>.  Directs and supervises the emergency preparedness programs of the Bureau of Mines, Geological Survey, and the industrial mobilization program assigned to the Secretary with respect to miner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Assistant Secretary - Land and Water Resources</w:t>
      </w:r>
      <w:r>
        <w:rPr>
          <w:rFonts w:eastAsia="Times New Roman  (TT)" w:cs="Times New Roman  (TT)" w:ascii="Times New Roman  (TT)" w:hAnsi="Times New Roman  (TT)"/>
          <w:color w:val="000000"/>
          <w:sz w:val="24"/>
          <w:szCs w:val="24"/>
        </w:rPr>
        <w:t>.  Directs and supervises the emergency preparedness programs of the Water and Power Resources Service, Bureau of Land Management, and the industrial mobilization program assigned to the Secretary for wa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Assistant Secretary for Fish and Wildlife and Parks</w:t>
      </w:r>
      <w:r>
        <w:rPr>
          <w:rFonts w:eastAsia="Times New Roman  (TT)" w:cs="Times New Roman  (TT)" w:ascii="Times New Roman  (TT)" w:hAnsi="Times New Roman  (TT)"/>
          <w:color w:val="000000"/>
          <w:sz w:val="24"/>
          <w:szCs w:val="24"/>
        </w:rPr>
        <w:t>.  Directs and supervises the emergency preparedness programs of the National Park Service and the Fish and Wildlif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r>
      <w:r>
        <w:rPr>
          <w:rFonts w:eastAsia="Times New Roman  (TT)" w:cs="Times New Roman  (TT)" w:ascii="Times New Roman  (TT)" w:hAnsi="Times New Roman  (TT)"/>
          <w:color w:val="000000"/>
          <w:sz w:val="24"/>
          <w:szCs w:val="24"/>
          <w:u w:val="single"/>
        </w:rPr>
        <w:t>Assistant Secretary - Indian Affairs</w:t>
      </w:r>
      <w:r>
        <w:rPr>
          <w:rFonts w:eastAsia="Times New Roman  (TT)" w:cs="Times New Roman  (TT)" w:ascii="Times New Roman  (TT)" w:hAnsi="Times New Roman  (TT)"/>
          <w:color w:val="000000"/>
          <w:sz w:val="24"/>
          <w:szCs w:val="24"/>
        </w:rPr>
        <w:t>.  Directs and supervises the emergency preparedness activities of the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tab/>
      </w:r>
      <w:r>
        <w:rPr>
          <w:rFonts w:eastAsia="Times New Roman  (TT)" w:cs="Times New Roman  (TT)" w:ascii="Times New Roman  (TT)" w:hAnsi="Times New Roman  (TT)"/>
          <w:color w:val="000000"/>
          <w:sz w:val="24"/>
          <w:szCs w:val="24"/>
          <w:u w:val="single"/>
        </w:rPr>
        <w:t>Assistant Secretary - Territorial and International Affairs</w:t>
      </w:r>
      <w:r>
        <w:rPr>
          <w:rFonts w:eastAsia="Times New Roman  (TT)" w:cs="Times New Roman  (TT)" w:ascii="Times New Roman  (TT)" w:hAnsi="Times New Roman  (TT)"/>
          <w:color w:val="000000"/>
          <w:sz w:val="24"/>
          <w:szCs w:val="24"/>
        </w:rPr>
        <w:t>.  Directs and supervises the emergency preparedness programs of United States territories, possessions, and the Trust Territory of the Pacif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Bureaus and Offices</w:t>
      </w:r>
      <w:r>
        <w:rPr>
          <w:rFonts w:eastAsia="Times New Roman  (TT)" w:cs="Times New Roman  (TT)" w:ascii="Times New Roman  (TT)" w:hAnsi="Times New Roman  (TT)"/>
          <w:color w:val="000000"/>
          <w:sz w:val="24"/>
          <w:szCs w:val="24"/>
        </w:rPr>
        <w:t>.  Under the direction and supervision of the appropriate Assistant Secretary, each bureau and office is responsible for determining its essential emergency functions, if any, which would be vital to the continuity of Government in a civil defense emergency.  Each bureau identifying such functions should develop measures to implement appropriate actions in a civil defense emergency situation.  Measures necessary to achieve and maintain this capability should be spelled out in emergency plans and implementing instructions.  Emergency plans shoul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ntain the program elements described in 900 DM 1.4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be in the format of the Departmental Emergency Operations Pla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be coordinated with the Departmental Emergency Coordina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Emergency Resources</w:t>
      </w:r>
      <w:r>
        <w:rPr>
          <w:rFonts w:eastAsia="Times New Roman  (TT)" w:cs="Times New Roman  (TT)" w:ascii="Times New Roman  (TT)" w:hAnsi="Times New Roman  (TT)"/>
          <w:color w:val="000000"/>
          <w:sz w:val="24"/>
          <w:szCs w:val="24"/>
        </w:rPr>
        <w:t>.  Under the direction and supervision of the appropriate Assistant Secretary, the staffs of the Emergency Minerals Administration (EMA) and the Emergency Water Administration (EWA) are responsible for the industrial resource emergency mobilization plans (900 DM 1.4B).  These plans should be coordinated with the Departmental Emergency Coordina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Field Level</w:t>
      </w:r>
      <w:r>
        <w:rPr>
          <w:rFonts w:eastAsia="Times New Roman  (TT)" w:cs="Times New Roman  (TT)" w:ascii="Times New Roman  (TT)" w:hAnsi="Times New Roman  (TT)"/>
          <w:color w:val="000000"/>
          <w:sz w:val="24"/>
          <w:szCs w:val="24"/>
        </w:rPr>
        <w:t>.  Responsibility for maintaining the continuity of essential functions at field locations is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Regional Coordination</w:t>
      </w:r>
      <w:r>
        <w:rPr>
          <w:rFonts w:eastAsia="Times New Roman  (TT)" w:cs="Times New Roman  (TT)" w:ascii="Times New Roman  (TT)" w:hAnsi="Times New Roman  (TT)"/>
          <w:color w:val="000000"/>
          <w:sz w:val="24"/>
          <w:szCs w:val="24"/>
        </w:rPr>
        <w:t>.  The Department has established ten regions whose boundaries are coterminous with those of the Federal Emergency Management Agency (FEMA) (see 190 DM 1--Appendix 1).  Where field areas of the bureaus and offices or emergency agencies do not coincide with FEMA regional boundaries, liaison arrangements should be established to assure contact and coordination with activities of FEMA offices in the regions invol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Departmental Defense Liaison Officer</w:t>
      </w:r>
      <w:r>
        <w:rPr>
          <w:rFonts w:eastAsia="Times New Roman  (TT)" w:cs="Times New Roman  (TT)" w:ascii="Times New Roman  (TT)" w:hAnsi="Times New Roman  (TT)"/>
          <w:color w:val="000000"/>
          <w:sz w:val="24"/>
          <w:szCs w:val="24"/>
        </w:rPr>
        <w:t>.  A Departmental Defense Liaison Officer (DDLO), designated by the Secretary, is assigned to each Interior region to coordinate with other departments and Interior organizational units.  Responsibilities of a DDLO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presenting Interior on the Regional Preparedness 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maintaining a regional emergency operations plan for continuity of Gover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ssisting bureau field offices in developing their emergency plans and, in time of emergency, helping them place their plans into ope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providing leadership for emergency preparedness activities of the bureaus and offices throughout the region, and in the event of a civil defense emergency or an attack on the United States, marshaling and assisting the forces of the Department=s bureaus and offices in the performance of their essential emergency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keeping the Office of the Secretary, bureaus and offices, Interior industrial mobilization agencies, and FEMA regional directors informed on the preparedness status and operational readiness of the regi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acting for the Secretary in resolving conflicts in the region concerning Interior=s emergency activities in case of inability to communicate with Departmental headquar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Bureau Defense Liaison Officer</w:t>
      </w:r>
      <w:r>
        <w:rPr>
          <w:rFonts w:eastAsia="Times New Roman  (TT)" w:cs="Times New Roman  (TT)" w:ascii="Times New Roman  (TT)" w:hAnsi="Times New Roman  (TT)"/>
          <w:color w:val="000000"/>
          <w:sz w:val="24"/>
          <w:szCs w:val="24"/>
        </w:rPr>
        <w:t>.  A Bureau Defense Liaison Officer (BDLO) should be assigned by each bureau to provide liaison between the DDLO and bureau activities in the region.  Within the context of his/her bureau, the functions of the BDLO are similar to those of a DDLO (see DDLO functions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r>
      <w:r>
        <w:rPr>
          <w:rFonts w:eastAsia="Times New Roman  (TT)" w:cs="Times New Roman  (TT)" w:ascii="Times New Roman  (TT)" w:hAnsi="Times New Roman  (TT)"/>
          <w:color w:val="000000"/>
          <w:sz w:val="24"/>
          <w:szCs w:val="24"/>
          <w:u w:val="single"/>
        </w:rPr>
        <w:t>Heads of Field Installations</w:t>
      </w:r>
      <w:r>
        <w:rPr>
          <w:rFonts w:eastAsia="Times New Roman  (TT)" w:cs="Times New Roman  (TT)" w:ascii="Times New Roman  (TT)" w:hAnsi="Times New Roman  (TT)"/>
          <w:color w:val="000000"/>
          <w:sz w:val="24"/>
          <w:szCs w:val="24"/>
        </w:rPr>
        <w:t>.  Officials in charge of Interior field installations (regional, area, district, or project office) are responsible for emergency preparedness measures in their area of concern.  Emergency preparedness plans and activities should be coordinated with the DDLO and the appropriate BDLO in the region, as indicated in (2) and (3)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6</w:t>
        <w:tab/>
      </w:r>
      <w:r>
        <w:rPr>
          <w:rFonts w:eastAsia="Times New Roman  (TT)" w:cs="Times New Roman  (TT)" w:ascii="Times New Roman  (TT)" w:hAnsi="Times New Roman  (TT)"/>
          <w:b/>
          <w:bCs/>
          <w:color w:val="000000"/>
          <w:sz w:val="24"/>
          <w:szCs w:val="24"/>
        </w:rPr>
        <w:t>Interior Civil Defense Emergency Operations</w:t>
      </w:r>
      <w:r>
        <w:rPr>
          <w:rFonts w:eastAsia="Times New Roman  (TT)" w:cs="Times New Roman  (TT)" w:ascii="Times New Roman  (TT)" w:hAnsi="Times New Roman  (TT)"/>
          <w:color w:val="000000"/>
          <w:sz w:val="24"/>
          <w:szCs w:val="24"/>
        </w:rPr>
        <w:t>.  Upon the declaration of a civil defense emergency by the President or Congress, or an attack upon the United States, the Secretary will order the activation of Interior emergency organization.  At such time the following emergency actions will take pl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emergency agencies which have been created by the Secretary (see 190 DM) will be activated and delegations for their emergency operations (Part 290 DM) will become effecti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elegation of Emergency Automatic Succession to key management positions (Part 290 DM) will become effecti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nterior employees will report to emergency locations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Cadre personnel</w:t>
      </w:r>
      <w:r>
        <w:rPr>
          <w:rFonts w:eastAsia="Times New Roman  (TT)" w:cs="Times New Roman  (TT)" w:ascii="Times New Roman  (TT)" w:hAnsi="Times New Roman  (TT)"/>
          <w:color w:val="000000"/>
          <w:sz w:val="24"/>
          <w:szCs w:val="24"/>
        </w:rPr>
        <w:t>.  Employees assigned as cadre team members, to perform designated essential and continuing functions of the Department in an emergency, will report to their assigned emergency relocation site when dir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Unassigned employees</w:t>
      </w:r>
      <w:r>
        <w:rPr>
          <w:rFonts w:eastAsia="Times New Roman  (TT)" w:cs="Times New Roman  (TT)" w:ascii="Times New Roman  (TT)" w:hAnsi="Times New Roman  (TT)"/>
          <w:color w:val="000000"/>
          <w:sz w:val="24"/>
          <w:szCs w:val="24"/>
        </w:rPr>
        <w:t>.  Employees not given specific emergency assignments will report to their regular place of work, or its relocation point, unless emergency conditions prev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All employees</w:t>
      </w:r>
      <w:r>
        <w:rPr>
          <w:rFonts w:eastAsia="Times New Roman  (TT)" w:cs="Times New Roman  (TT)" w:ascii="Times New Roman  (TT)" w:hAnsi="Times New Roman  (TT)"/>
          <w:color w:val="000000"/>
          <w:sz w:val="24"/>
          <w:szCs w:val="24"/>
        </w:rPr>
        <w:t>.  Cadre personnel and unassigned employees who are prevented from going to designated locations should promptly report to the nearest post office to register for emergency assign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Detailed instructions and guidance for civil defense emergency operations are contained in the Departmental Emergency Operations Plan, supporting bureau and office plans, and plans developed by emergency staffs for Industrial Resource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22/80 #359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22/80 #229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