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26/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viation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51</w:t>
      </w:r>
      <w:r>
        <w:rPr>
          <w:rFonts w:eastAsia="Times New Roman  (TT)" w:cs="Times New Roman  (TT)" w:ascii="Times New Roman  (TT)" w:hAnsi="Times New Roman  (TT)"/>
          <w:color w:val="000000"/>
          <w:sz w:val="24"/>
          <w:szCs w:val="24"/>
        </w:rPr>
        <w:t xml:space="preserve">:    Aviation Operations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Flight Operations Standards and Procedur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ircraft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51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1.1  General</w:t>
      </w:r>
      <w:r>
        <w:rPr>
          <w:rFonts w:eastAsia="Times New Roman  (TT)" w:cs="Times New Roman  (TT)" w:ascii="Times New Roman  (TT)" w:hAnsi="Times New Roman  (TT)"/>
          <w:color w:val="000000"/>
          <w:sz w:val="24"/>
          <w:szCs w:val="24"/>
        </w:rPr>
        <w:t>.  This chapter prescribes flight operations standards and proce</w:t>
        <w:softHyphen/>
        <w:t>dures for all aviation activities within the Department of the Interior (DOI).  This applies to DOI fleet aircraft, commercial aviation operations, and privately-owned aircraft on official busines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Applicability of Pilots Operating Handbook and FAA-Approved Flight Manuals.</w:t>
      </w:r>
      <w:r>
        <w:rPr>
          <w:rFonts w:eastAsia="Times New Roman  (TT)" w:cs="Times New Roman  (TT)" w:ascii="Times New Roman  (TT)" w:hAnsi="Times New Roman  (TT)"/>
          <w:color w:val="000000"/>
          <w:sz w:val="24"/>
          <w:szCs w:val="24"/>
        </w:rPr>
        <w:t xml:space="preserve">  Information, procedures and limitations contained in Pilots Operat</w:t>
        <w:softHyphen/>
        <w:t>ing Handbook and FAA-approved Flight Manuals (and supplements) are applicable to all operations.  Exact titles of these documents may vary based on manufac</w:t>
        <w:softHyphen/>
        <w:t>turer and date of publication.  Title variations include owner's manual, aircraft flight manual, owners' handbook and aircraft information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Applicability of Federal Aviation Regulations (FAR) to DOI Operations Involving Owned or Operated Air</w:t>
        <w:softHyphen/>
        <w:t>craft.</w:t>
      </w:r>
      <w:r>
        <w:rPr>
          <w:rFonts w:eastAsia="Times New Roman  (TT)" w:cs="Times New Roman  (TT)" w:ascii="Times New Roman  (TT)" w:hAnsi="Times New Roman  (TT)"/>
          <w:color w:val="000000"/>
          <w:sz w:val="24"/>
          <w:szCs w:val="24"/>
        </w:rPr>
        <w:t xml:space="preserve">  Title 14, Part 91 of the Code of Federal Regulations (CFR), including those portions that apply to civil aircraft, applies to DOI-owned or operated aircraft operations except as noted in the Departmental Manual.  All other FARs are applicable as directed by Parts 350-354 of the 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tab/>
        <w:t>Vendor Operations Specifications.</w:t>
      </w:r>
      <w:r>
        <w:rPr>
          <w:rFonts w:eastAsia="Times New Roman  (TT)" w:cs="Times New Roman  (TT)" w:ascii="Times New Roman  (TT)" w:hAnsi="Times New Roman  (TT)"/>
          <w:color w:val="000000"/>
          <w:sz w:val="24"/>
          <w:szCs w:val="24"/>
        </w:rPr>
        <w:t xml:space="preserve"> Notwithstanding paragraph (b) of 14 CFR 135.1, aircraft will be operated and maintained under provisions of 14 CFR 91, 121, 125, 127, 133, 135 or 137, as appropriate, including those portions applicable to civil aircraft, unless otherwise authorized by OA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D.</w:t>
        <w:tab/>
        <w:t>Vendor Certification.</w:t>
      </w:r>
      <w:r>
        <w:rPr>
          <w:rFonts w:eastAsia="Times New Roman  (TT)" w:cs="Times New Roman  (TT)" w:ascii="Times New Roman  (TT)" w:hAnsi="Times New Roman  (TT)"/>
          <w:color w:val="000000"/>
          <w:sz w:val="24"/>
          <w:szCs w:val="24"/>
        </w:rPr>
        <w:t xml:space="preserve"> Vendors providing commercial services with pilot shall be certificated under 14 CFR 121, 125, 127, 133, 135, or 137 as appro</w:t>
        <w:softHyphen/>
        <w:t>pria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E.</w:t>
        <w:tab/>
        <w:t>Flight Preparation.</w:t>
      </w:r>
      <w:r>
        <w:rPr>
          <w:rFonts w:eastAsia="Times New Roman  (TT)" w:cs="Times New Roman  (TT)" w:ascii="Times New Roman  (TT)" w:hAnsi="Times New Roman  (TT)"/>
          <w:color w:val="000000"/>
          <w:sz w:val="24"/>
          <w:szCs w:val="24"/>
        </w:rPr>
        <w:t xml:space="preserve"> Each pilot-in-command shall, before beginning a flight, be familiar with all available information concerning that flight in accordance with 14 CFR 91.  A visual pre-flight inspection shall be made by the pilot before the first flight of each day.  For fleet aircraft, a post-flight inspection shall be made after the last flight of the day.  Deficiencies which might affect the safety of flight shall be corrected prior to commencing flight.  Prior to each flight, pilots shall use applicable cockpit check</w:t>
        <w:softHyphen/>
        <w:t xml:space="preserve">list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F.</w:t>
        <w:tab/>
        <w:t>Weight and Balance.</w:t>
      </w:r>
      <w:r>
        <w:rPr>
          <w:rFonts w:eastAsia="Times New Roman  (TT)" w:cs="Times New Roman  (TT)" w:ascii="Times New Roman  (TT)" w:hAnsi="Times New Roman  (TT)"/>
          <w:color w:val="000000"/>
          <w:sz w:val="24"/>
          <w:szCs w:val="24"/>
        </w:rPr>
        <w:t xml:space="preserve">  Weight and balance information shall be kept in each aircraft flight manual or weight and balance book.  This information shall includ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Equipped weight of aircraft, as configur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Passenger configur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Cargo weight and distribution limi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Center of gravity (CG) limi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Maximum takeoff and landing weigh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Charts for computing weights and CG loc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G.</w:t>
        <w:tab/>
        <w:t>Seat Belts and Shoulder Harness.</w:t>
      </w:r>
      <w:r>
        <w:rPr>
          <w:rFonts w:eastAsia="Times New Roman  (TT)" w:cs="Times New Roman  (TT)" w:ascii="Times New Roman  (TT)" w:hAnsi="Times New Roman  (TT)"/>
          <w:color w:val="000000"/>
          <w:sz w:val="24"/>
          <w:szCs w:val="24"/>
        </w:rPr>
        <w:t xml:space="preserve"> Occupants shall wear seat belts, and installed shoulder harnesses during all phases of flight unless there is a valid operational or safety requirement which would cause a PIC to direct other</w:t>
        <w:softHyphen/>
        <w:t xml:space="preserve">wis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H.</w:t>
        <w:tab/>
        <w:t>Emergencies.</w:t>
      </w:r>
      <w:r>
        <w:rPr>
          <w:rFonts w:eastAsia="Times New Roman  (TT)" w:cs="Times New Roman  (TT)" w:ascii="Times New Roman  (TT)" w:hAnsi="Times New Roman  (TT)"/>
          <w:color w:val="000000"/>
          <w:sz w:val="24"/>
          <w:szCs w:val="24"/>
        </w:rPr>
        <w:t xml:space="preserve">  When an emergency is encountered, the pilot shall take appropri</w:t>
        <w:softHyphen/>
        <w:t>ate action to assure safety of flight.  These situations shall be reported by the pilot to the chief pilot or supervisor and documented on Form OAS-34 SAFECO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I.</w:t>
        <w:tab/>
        <w:t>Operations in Restricted Category and Uncertificated Aircraft.</w:t>
      </w:r>
      <w:r>
        <w:rPr>
          <w:rFonts w:eastAsia="Times New Roman  (TT)" w:cs="Times New Roman  (TT)" w:ascii="Times New Roman  (TT)" w:hAnsi="Times New Roman  (TT)"/>
          <w:color w:val="000000"/>
          <w:sz w:val="24"/>
          <w:szCs w:val="24"/>
        </w:rPr>
        <w:t xml:space="preserve">  Aircraft certificated in restricted category or uncertificated aircraft shall be limited to:</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Cargo</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External loads (passengers prohibi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DOI passenger and/or crewmember transportation in aircraft excessed/surplused by the military provided the aircraft are maintained in accordance with an applicable active military maintenance and inspection program or other equivalent program accepted by the OAS Dire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DOI employees performing assigned flight crew or aircrew du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Non-DOI passengers, crewmembers, and employees authorized by their employing agency to fly aboard restricted category and uncertificated aircraf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J.</w:t>
        <w:tab/>
        <w:t>Smoking Policy.</w:t>
      </w:r>
      <w:r>
        <w:rPr>
          <w:rFonts w:eastAsia="Times New Roman  (TT)" w:cs="Times New Roman  (TT)" w:ascii="Times New Roman  (TT)" w:hAnsi="Times New Roman  (TT)"/>
          <w:color w:val="000000"/>
          <w:sz w:val="24"/>
          <w:szCs w:val="24"/>
        </w:rPr>
        <w:t xml:space="preserve">  Smoking is not permitted in fleet, contract, and BOA aircraf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2</w:t>
        <w:tab/>
        <w:t>Crew Complement Require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Composition of Flight Crew.</w:t>
      </w:r>
      <w:r>
        <w:rPr>
          <w:rFonts w:eastAsia="Times New Roman  (TT)" w:cs="Times New Roman  (TT)" w:ascii="Times New Roman  (TT)" w:hAnsi="Times New Roman  (TT)"/>
          <w:color w:val="000000"/>
          <w:sz w:val="24"/>
          <w:szCs w:val="24"/>
        </w:rPr>
        <w:t xml:space="preserve">  Minimum crew assignment and scheduling for all aircraft shall be in accordance with 14 CFR 135, except as otherwise provided for in this chap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Personnel At Controls.</w:t>
      </w:r>
      <w:r>
        <w:rPr>
          <w:rFonts w:eastAsia="Times New Roman  (TT)" w:cs="Times New Roman  (TT)" w:ascii="Times New Roman  (TT)" w:hAnsi="Times New Roman  (TT)"/>
          <w:color w:val="000000"/>
          <w:sz w:val="24"/>
          <w:szCs w:val="24"/>
        </w:rPr>
        <w:t xml:space="preserve"> Only those individuals authorized by the OAS Director may manipu</w:t>
        <w:softHyphen/>
        <w:t>late the flight controls.  Authorization may be in the form of Pilot Qualification Cards or special letters of authorization signed by the OAS Director.  This includes pre-employment flight evaluations.  Exceptions a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Vendor second-in-command pilots need not be carded except where second-in-command experience is defined by the procurement docu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14 CFR 121 operators not under contract are exempt from specific pilot carding procedur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 xml:space="preserve">DOI employees shall only participate in pinch hitter courses that are approved by OAS Directo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w:t>
        <w:tab/>
        <w:t>Flight Limit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Airplane External Load Operations.</w:t>
      </w:r>
      <w:r>
        <w:rPr>
          <w:rFonts w:eastAsia="Times New Roman  (TT)" w:cs="Times New Roman  (TT)" w:ascii="Times New Roman  (TT)" w:hAnsi="Times New Roman  (TT)"/>
          <w:color w:val="000000"/>
          <w:sz w:val="24"/>
          <w:szCs w:val="24"/>
        </w:rPr>
        <w:t xml:space="preserve">  External loads shall only be transported in accordance with the FAA approved flight manual or in accordance with 14 CFR Part 21.187 or 21.197(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w:t>
        <w:tab/>
        <w:t>Airplane, Single-Engine - DOI Owned or Opera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Single-engine night (as defined in 14 CFR) flying shall not be autho</w:t>
        <w:softHyphen/>
        <w:t>rized in mountainous areas depicted in 14 CFR 95, Subpart B, or the Airman's Information Manual, Part 1, excep</w:t>
        <w:softHyphen/>
        <w:t>t as follow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On OAS-designated routes.  OAS-designated routes are bureau-requested, mountainous-terrain and pilot-specific rout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Within a 20-nautical-mile radius of a lighted airpor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ll authorized single-engine night, IFR and over-the-top flying shall be in an airplane equipped for IFR flight.  The pilot shall be instru</w:t>
        <w:softHyphen/>
        <w:t>ment rated, and current at night in accordance with 14 CFR Part 61.57(d).  Except for takeoff and landing, all night flights shall be conduc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t least 1,000 feet above the highest obstacle (2,000 feet in mountainous areas) within a horizontal distance of five miles from course intended to be flown,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With three miles visibil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IFR and "Over-The-Top" Oper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Single-engine IFR flights shall not be planned or conducted into existing or forecast enroute icing or other potentially hazardous weather condi</w:t>
        <w:softHyphen/>
        <w:t>tions described in Airman's Information Manual (AIM) defined as SIGMET and AIRME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Single-engine IFR flights shall not be permitted in FAA-desig</w:t>
        <w:softHyphen/>
        <w:t>nated mountainous areas as depicted in 14 CFR 95, Subpart B, and the Airman's Informa</w:t>
        <w:softHyphen/>
        <w:t>tion Manual, Part 1.  (Note:  This does not preclude pilots from filing an IFR flight plan and flying under IFR control when weather condi</w:t>
        <w:softHyphen/>
        <w:t xml:space="preserve">tions are VF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Single-engine airplanes may be operated in IFR and/or "over-the -top" flight condition only in non-mountainous areas, provi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Weather conditions at departure are at least 500-foot ceiling and one mile visibility, or published approach minimums, whichever is grea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Weather reports and forecasts indicate that the pilot can descend into VFR conditions (at least 1,000 feet and three miles) when outside Class D airspace, in case of an emergency at any enroute point while flying cross-country; 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Destination weather is at least 500 foot ceiling and one mile visibil</w:t>
        <w:softHyphen/>
        <w:t>i</w:t>
        <w:softHyphen/>
        <w:t xml:space="preserve">ty, or published approach minimums, whichever is greater, existing at the time of departure and forecast for time of arrival plus one hour.  Alternate weather minimums shall be in accordance with 14 CFR 91.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tab/>
        <w:t>Airplane, Single-Engine - Vendor Operated.</w:t>
      </w:r>
      <w:r>
        <w:rPr>
          <w:rFonts w:eastAsia="Times New Roman  (TT)" w:cs="Times New Roman  (TT)" w:ascii="Times New Roman  (TT)" w:hAnsi="Times New Roman  (TT)"/>
          <w:color w:val="000000"/>
          <w:sz w:val="24"/>
          <w:szCs w:val="24"/>
        </w:rPr>
        <w:t xml:space="preserve">  Vendor single-engine aircraft operations shall not be conducted into instrument meteorological conditions (IMC) or night condi</w:t>
        <w:softHyphen/>
        <w:t>tions as defined in 14 CFR with Government personnel on boar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w:t>
        <w:tab/>
        <w:t>Airplane, Multiengine - DOI Owned or Opera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Night VFR.  Airplanes shall be equipped for IFR flight.  The pilot shall be instrument rated and current at night in accordance with 14 CFR Part 61.57(d).  Except for takeoff and landing, all night flights shall be con</w:t>
        <w:softHyphen/>
        <w:t>duc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t least 1,000 feet above the highest obstacle (2,000 feet in mountainous areas) within a horizontal distance of five miles from course intended to be flown,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With three miles visibil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IF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eparture Minimums.  Weather shall be at or above the lowest appropriate published approach minimums for the departure airport, and for which type approach the aircraft is equipped.  Departures may also be made when weather meets published takeoff minimums or at least 1/2-mile visibility (2,400 runway visual range (RVR)), whichever is greater.  This requires a departure alter</w:t>
        <w:softHyphen/>
        <w:t xml:space="preserve">nate airport that is available within one hour flight time from the departure airport.  The aircraft shall be able to reach the departure alternate with one engine inoperative at the minimum enroute altitude (MEA).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Non-Standard Departure Minimums.  DOI pilots specifically approved on Form OAS-69 are authorized lower takeoff minimums, providing the following criteria are me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Visibility conditions are at least RVR 1,600 or 1/4-mile or published takeoff minimums, whichever is higher.  If RVR visibility is given, it must be utiliz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For RVR 600 departur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The departure runway shall be equipped with center line lighting, runway center line markings and RVR readouts are available for touchdown, mid-field and rollout zones, departures may be made with RVR values of 600 feet or published takeoff minimums, whichever are highe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Departure alternate airport is available and specified within one hour flight time from the departure airpor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For all the above situations the departure alternate air</w:t>
        <w:softHyphen/>
        <w:t>port existing and forecast weather must indicate that, at the estimated time of arrival, the ceiling and visibility at that airport shall be at or above the following weather minimu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If an instrument approach procedure is published for that airport, the alternate airport weather minimums specified in that procedure apply.  If none are so specified, then for a precision approach procedure, the ceiling must be 600 feet and visibility two statute miles.  For a non-precision approach, the ceiling must be 800 feet and visibility two statute mil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If no instrument approach procedures are published, the ceiling and visibility minimums must allow descent, approach and landing from the MEA under VFR condition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Destination and Alternate Minimu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IFR flights may depart with existing weather conditions at destination air</w:t>
        <w:softHyphen/>
        <w:t xml:space="preserve">port below approach minimums, but forecast to be at approach minimums or above upon arrival, plus one hour.  An alternate destination must be specified which has existing, and forecast weather conditions of at least "alternate minimums," at ETA, plus one hou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An alternate need not be specified for an IFR flight if the destina</w:t>
        <w:softHyphen/>
        <w:t>tion has a standard instrument approach procedure, and has forecast (for one hour before and until one hour after ETA) weather conditions of at least 1,500 feet above the lowest circling approach Minimum Descent Altitude (MDA).  If no circling approach is authorized, the ceiling must be 1,500 feet above the lowest published minimum, or 2,000 feet above the airport elevation, whichever is higher.  Visibility for that airport must be forecast to be at least three miles, or two miles more than the lowest published approach visibility minimums, whichever is grea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Approach Weather Minimums.  An instrument approach in IMC shall not be initiated at the destination unless reported weather minimums are at or above minimums published for the approach to be initiated.  If, after commencing the approach, weather minimums deteriorate below that required to initiate the approach, the approach may be continued to the missed approach point at the discretion of the pilot-in-command.  Descent below published minimums is not authoriz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Autopilot Requirements.  If an aircraft is not equipped with an IFR approved and func</w:t>
        <w:softHyphen/>
        <w:t>tioning autopilot, a copilot shall be required for all passenger flights where IFR conditions are anticipated.  Excep</w:t>
        <w:softHyphen/>
        <w:t xml:space="preserve">tions to this rule, allowing single pilot IFR without an autopilot, are as follow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 xml:space="preserve">A take off from the departure airport in IFR conditions to a point no more than 15 minutes flying time at normal cruise speed from that airpor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 xml:space="preserve">Operate an aircraft in IFR conditions if unforecast weather conditions are encountered while enroute on a flight planned to be conducted under VFR; an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 xml:space="preserve">Make an IFR approach at the destination airport if unforecast weather conditions are encountered at the airport that do not allow an approach to be completed under VFR.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E.</w:t>
        <w:tab/>
        <w:t>Helicop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Night Flight Requirements.  Single or multiengined helicopter flights may be conducted under VFR conditions at night, provided tha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aircraft is equipped for IFR and night flight in accordance with 14 CFR 9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pilot is instrument-rated in any category and current at night in accordance with 14 CFR 6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ll takeoffs and landings can be made in areas where the bound</w:t>
        <w:softHyphen/>
        <w:t>aries are clearly shown by lights, reflective material which can be illuminated by the helicopter's landing light, or other identifiable landing ai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Single-engine helicopter flights conducted at night are confined to areas where an emergency autorotation can be accomplished to lighted areas or to terrain known to the pilot to be free of wires or other hazards which may be indistinguishable at night.  Cross-country flights may be allowed over preplanned routes where hazards are clearly marked on the hazard map and are familiar to the pilot.  Pilots must maintain visual ground light reference.  Night flights over large areas of water or forest where surface lights are not visible are prohib</w:t>
        <w:softHyphen/>
        <w:t>i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Flights involving Night Vision Goggles (NVG) comply with items (a) and (b).  In addition, NVG operations shall comply with a standard operating procedures manual for goggle operations approved by OA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IFR. Flights into IMC shall be conduc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In a multi-engine helicopter certificated for IFR opera</w:t>
        <w:softHyphen/>
        <w:t>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When weather minimums meet or exceed those prescribed in 14 CFR 135 for helicopter IFR oper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Only with a crew complement which includes a SI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Wind Restrictions.  Helicopter operations shall be shut down if the wind exceeds those limitations established in the Operator's Flight Manual or manufacturer's recommendations.  If no wind limitation has been prescribed by the manufactur</w:t>
        <w:softHyphen/>
        <w:t>er, helicopter operations shall be terminated when wind speed exceeds the following condi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Low level oper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Small helicop</w:t>
        <w:softHyphen/>
        <w:t>ters - 30 knots, or a maximum gust spread of 15 kno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Medium/l</w:t>
        <w:softHyphen/>
        <w:t>arge helicopters - 40 knots, or a maximum gust spread of 15 kno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Flights more than 500 feet from the surface - 50-knot win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Snow Operations. Flights in falling snow may be accom</w:t>
        <w:softHyphen/>
        <w:t xml:space="preserve">plished, provided: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VFR conditions are maintain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urbine helicopters are equipped with snow kits as prescribed by the approved flight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External Load Oper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ersonnel essential to the activity being conducted may be trans</w:t>
        <w:softHyphen/>
        <w:t>ported while carrying external loads, provided the helicopter is not certifi</w:t>
        <w:softHyphen/>
        <w:t>cated in the "Restricted" catego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n empty retardant bucket may be carried from a jettisonable sling during the transporting of ground fire crews to a fi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Toe-In, Single-Skid or Step-out Landings.  This section establishes policy and operational guidelines for the use of helicopter toe-in, single-skid, and step-out landings.  This policy applies to all vendor, DOI fleet, and cooperato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ue to the hazardous nature of these types of landings; toe-in, single-skid, and step-out landings are prohibi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Exceptions. If a bureau determines the need to perform this type of landing to accomplish a program, a request for an exception shall be submitted to the OAS Director.  Requests for exception will be submitted from the bureau State, Regional or Area office directorate.  This request will include a risk assessment and the concurrence of the bureau directorate accepting operational responsibili</w:t>
        <w:softHyphen/>
        <w:t>ty for this hazardous operation. Once the exception has been granted, the pilot will be approved by OAS for this type landing only for the specific project requested.  Bureau personnel involved on the project will be trained by OAS in established procedures to minimize center of gravity and power change require</w:t>
        <w:softHyphen/>
        <w:t>ments with the approved pilo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w:t>
        <w:tab/>
        <w:t>Hover landings are not prohibited due to lower ris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1.4</w:t>
        <w:tab/>
        <w:t>Flight Plans and Flight Following.</w:t>
      </w:r>
      <w:r>
        <w:rPr>
          <w:rFonts w:eastAsia="Times New Roman  (TT)" w:cs="Times New Roman  (TT)" w:ascii="Times New Roman  (TT)" w:hAnsi="Times New Roman  (TT)"/>
          <w:color w:val="000000"/>
          <w:sz w:val="24"/>
          <w:szCs w:val="24"/>
        </w:rPr>
        <w:t xml:space="preserve">  Flight plans and flight following are required for all flights except those conducted within a 25-mile radius of the base of operations which involve local flight training, flight evaluations and maintenance test flights.  These exempt flights must be able to maintain continuous radio contact with the base of operations.  All flight plans shall be specific as to routing, i.e., published airways or direct "a" to "b" to "c," etc.  Flight plans will be filed prior to takeoff whenever possible.  Any deviation from direct or airway routes shall indicate interim points, defined area reconnais</w:t>
        <w:softHyphen/>
        <w:t>sance, enroute delays expected, etc.  Flight plans shall be filed in one of the following way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IFR.</w:t>
      </w:r>
      <w:r>
        <w:rPr>
          <w:rFonts w:eastAsia="Times New Roman  (TT)" w:cs="Times New Roman  (TT)" w:ascii="Times New Roman  (TT)" w:hAnsi="Times New Roman  (TT)"/>
          <w:color w:val="000000"/>
          <w:sz w:val="24"/>
          <w:szCs w:val="24"/>
        </w:rPr>
        <w:t xml:space="preserve">  IFR flight plans shall be filed with an appropriate FAA facili</w:t>
        <w:softHyphen/>
        <w:t>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VFR.</w:t>
      </w:r>
      <w:r>
        <w:rPr>
          <w:rFonts w:eastAsia="Times New Roman  (TT)" w:cs="Times New Roman  (TT)" w:ascii="Times New Roman  (TT)" w:hAnsi="Times New Roman  (TT)"/>
          <w:color w:val="000000"/>
          <w:sz w:val="24"/>
          <w:szCs w:val="24"/>
        </w:rPr>
        <w:t xml:space="preserve">  VFR flight plans should be filed with the FAA.  Bureau flight plans may be used in lieu of FAA flight plans, provided the bureau has a written and operational flight following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w:t>
        <w:tab/>
        <w:t>Flight Follow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When a flight plan has been filed with the FAA, flight following shall be provided by the FAA or a bureau flight following program, 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Flight following shall be provided by the bureau for flight plans filed under the bureau's written flight following program.  The bureau program shall consist of at least one of the follow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Radio contact shall be made at predetermined intervals not to exceed 1 hour so that position reports or amendments can be communicated and recor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n exception to reporting each hour will be allowed for operations in remote and mountainous areas where normal flight following is not available.  Pilots will follow their flight plan as closely as possible and have their locations for operations reports relayed to a flight following facility whenever possible, but not less than once every 24 hours.  Exercise of this exception requires aviation management approval at the regional/state/area level of the bureau concerned.  Frequency of reporting will be specified in the exception authority docu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Have an effective electronic flight following system in oper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te:  Bureau personnel tasked with flight following responsibility must monitor the communications radio at all times during the flight and must have received training concerning actions to take in the event of an overdue aircraft, aircraft mishap, et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5</w:t>
        <w:tab/>
        <w:t>Passenger Oper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Manifesting.</w:t>
      </w:r>
      <w:r>
        <w:rPr>
          <w:rFonts w:eastAsia="Times New Roman  (TT)" w:cs="Times New Roman  (TT)" w:ascii="Times New Roman  (TT)" w:hAnsi="Times New Roman  (TT)"/>
          <w:color w:val="000000"/>
          <w:sz w:val="24"/>
          <w:szCs w:val="24"/>
        </w:rPr>
        <w:t xml:space="preserve">  The pilot-in-command shall ensure that a manifest of all crewmembers and passengers on board has been com</w:t>
        <w:softHyphen/>
        <w:t>pleted.  A copy of this manifest shall remain at the point of initial departure.  Manifest changes will be left at subsequent points of departure when practical.  In those instances where multiple short flights will be made in a specified geographical area which involves frequent change of passengers, a single manifest of all passengers involved may be left with an appropriate person to preclude unreasonable administrative burde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Briefing.</w:t>
      </w:r>
      <w:r>
        <w:rPr>
          <w:rFonts w:eastAsia="Times New Roman  (TT)" w:cs="Times New Roman  (TT)" w:ascii="Times New Roman  (TT)" w:hAnsi="Times New Roman  (TT)"/>
          <w:color w:val="000000"/>
          <w:sz w:val="24"/>
          <w:szCs w:val="24"/>
        </w:rPr>
        <w:t xml:space="preserve">  Before each takeoff, the pilot-in-command shall ensure that all passengers have been briefed in accordance with the briefing items contained in 14 CFR 135.  In those instances where multiple short flights are made, the pilot's briefing does not need to be repeated unless new passengers come aboard.  Additionally, the briefing should include location of the following items if installed on the aircraf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Emergency Locator Transmitter (EL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viation life support equip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First aid ki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w:t>
        <w:tab/>
        <w:t>Enplaning/Deplaning Passeng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On single-engine land planes, the engine will not be started until passengers are aboard and the doors are closed.  At the completion of the flight, engine will be shut down, propeller stopped and switches off before cabin doors are opened for passenger off-load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On single-engine floatplanes, if it is necessary for a passenger to assist the pilot in docking or beaching operations, the passenger will be briefed by the pilot on all safety precautions prior to each operation.  At no time will a passenger or crewmember be allowed forward of the wing strut on a high wing aircraft, or forward of the wing on a low wing aircraft while the propeller is turn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On multiengined airplanes, passenger loading/offloading may be accom</w:t>
        <w:softHyphen/>
        <w:t>plished at enroute stops with engine(s) running on the side of the airplane opposite the cabin door when a qualified flight crewmember is at the controls during the loading/offloading process.  No personnel will be allowed on the side of the airplane with the engine running without a passenger escort trained in the hazard of this activity.  Passenger loading/offloading can be accomplished with engine(s) running on the side of the aircraft with the passenger doors whe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A qualified flight crewmember will be at the controls of the aircraft,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Propeller is located forward of the wing and main cabin entrance door is located behind the wing,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Propeller capable of being fully feathered while the engine is running (turbine-powered aircraft),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v)</w:t>
        <w:tab/>
        <w:t>An air crewmember escort is used to prevent problems with passenger entrance/egress and to ensure clothing, hand-carried items, etc. are secu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Helicopter engines need not be shut down during passenger loading or unload</w:t>
        <w:softHyphen/>
        <w:t>ing, providing the pilot briefs passengers on safety precau</w:t>
        <w:softHyphen/>
        <w:t>tions.  Passengers shall depart the helicopter toward the front within the pilot's view, avoiding the uphill side and rear of the helicopter.  Passengers shall keep heads and equipment low to avoid the rotor syste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6</w:t>
        <w:tab/>
        <w:t>Special Oper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Cold Weather.</w:t>
      </w:r>
      <w:r>
        <w:rPr>
          <w:rFonts w:eastAsia="Times New Roman  (TT)" w:cs="Times New Roman  (TT)" w:ascii="Times New Roman  (TT)" w:hAnsi="Times New Roman  (TT)"/>
          <w:color w:val="000000"/>
          <w:sz w:val="24"/>
          <w:szCs w:val="24"/>
        </w:rPr>
        <w:t xml:space="preserve">  Flight operations with single-engine aircraft shall not be conducted when the surface air temperature is -40</w:t>
      </w:r>
      <w:r>
        <w:rPr>
          <w:rFonts w:eastAsia="Courier New  (TT)" w:cs="Courier New  (TT)" w:ascii="Courier New  (TT)" w:hAnsi="Courier New  (TT)"/>
          <w:color w:val="000000"/>
          <w:sz w:val="24"/>
          <w:szCs w:val="24"/>
        </w:rPr>
        <w:t>EF. or cold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b/>
          <w:bCs/>
          <w:color w:val="000000"/>
          <w:sz w:val="24"/>
          <w:szCs w:val="24"/>
        </w:rPr>
        <w:t>B.</w:t>
        <w:tab/>
        <w:t>Aviation Transport of Hazardous Materials.</w:t>
      </w:r>
      <w:r>
        <w:rPr>
          <w:rFonts w:eastAsia="Courier New  (TT)" w:cs="Courier New  (TT)" w:ascii="Courier New  (TT)" w:hAnsi="Courier New  (TT)"/>
          <w:color w:val="000000"/>
          <w:sz w:val="24"/>
          <w:szCs w:val="24"/>
        </w:rPr>
        <w:t xml:space="preserve">  Detailed procedures are outlined in the Interagency Aviation Transport of Hazardous Materials Handbook issued as a supplement to this chapt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b/>
          <w:bCs/>
          <w:color w:val="000000"/>
          <w:sz w:val="24"/>
          <w:szCs w:val="24"/>
        </w:rPr>
        <w:t>C.</w:t>
        <w:tab/>
        <w:t>Temporary Flight Restrictions.</w:t>
      </w:r>
      <w:r>
        <w:rPr>
          <w:rFonts w:eastAsia="Courier New  (TT)" w:cs="Courier New  (TT)" w:ascii="Courier New  (TT)" w:hAnsi="Courier New  (TT)"/>
          <w:color w:val="000000"/>
          <w:sz w:val="24"/>
          <w:szCs w:val="24"/>
        </w:rPr>
        <w:t xml:space="preserve">  DOI personnel may request a temporary flight restriction under Federal Aviation Regulation (14 CFR 91.137) to protect persons or prop</w:t>
        <w:softHyphen/>
        <w:t>erty on the surface or in the air from the hazards associated with an incident on the surface and to provide a safe environment for the operation of disaster relief aircraft.  The procedures necessary to obtain a temporary flight restric</w:t>
        <w:softHyphen/>
        <w:t>tion are contained in the Interagency Airspace Coordination Guid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b/>
          <w:bCs/>
          <w:color w:val="000000"/>
          <w:sz w:val="24"/>
          <w:szCs w:val="24"/>
        </w:rPr>
        <w:t>D.</w:t>
        <w:tab/>
        <w:t>Undercover Law Enforcement Operations in Non-OAS Approved Aircraft.</w:t>
      </w:r>
      <w:r>
        <w:rPr>
          <w:rFonts w:eastAsia="Courier New  (TT)" w:cs="Courier New  (TT)" w:ascii="Courier New  (TT)" w:hAnsi="Courier New  (TT)"/>
          <w:color w:val="000000"/>
          <w:sz w:val="24"/>
          <w:szCs w:val="24"/>
        </w:rPr>
        <w:t xml:space="preserve">  DOI employees involved in undercover law enforcement operations are authorized to use unap</w:t>
        <w:softHyphen/>
        <w:t xml:space="preserve">proved aircraft and pilots during the covert phase of an operation providing: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The activity is essential to the accomplishment of the mission, an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Such use is consistent with the undercover operating policy and practices of the bureau concerne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1.7</w:t>
        <w:tab/>
        <w:t>Special Use Activities.</w:t>
      </w:r>
      <w:r>
        <w:rPr>
          <w:rFonts w:eastAsia="Courier New  (TT)" w:cs="Courier New  (TT)" w:ascii="Courier New  (TT)" w:hAnsi="Courier New  (TT)"/>
          <w:color w:val="000000"/>
          <w:sz w:val="24"/>
          <w:szCs w:val="24"/>
        </w:rPr>
        <w:t xml:space="preserve"> Special use activities are the utilization of airplanes and helicopters in support of programs which are not point-to-point flight activities and which require special consider</w:t>
        <w:softHyphen/>
        <w:t>ations due to their functional use.  The following activities are excepted from normal operating procedures.  Refer to the "Revised Standards for Technical Oversight" document (OP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A.</w:t>
        <w:tab/>
        <w:t>Operational Requirement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Aircraft and pilots shall be approved for each special use activity prior to use.  Privately-owned aircraft used on official business for DOI shall not be approved for special use operatio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Employees engaged in special use activities must meet the training requirements outlined in the Aviation User Training Progra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firstLine="720"/>
        <w:jc w:val="left"/>
        <w:rPr/>
      </w:pPr>
      <w:r>
        <w:rPr>
          <w:rFonts w:eastAsia="Courier New  (TT)" w:cs="Courier New  (TT)" w:ascii="Courier New  (TT)" w:hAnsi="Courier New  (TT)"/>
          <w:b/>
          <w:bCs/>
          <w:color w:val="000000"/>
          <w:sz w:val="24"/>
          <w:szCs w:val="24"/>
        </w:rPr>
        <w:t>B.</w:t>
        <w:tab/>
        <w:t>Personal Protective Equipment (PPE).</w:t>
      </w:r>
      <w:r>
        <w:rPr>
          <w:rFonts w:eastAsia="Courier New  (TT)" w:cs="Courier New  (TT)" w:ascii="Courier New  (TT)" w:hAnsi="Courier New  (TT)"/>
          <w:color w:val="000000"/>
          <w:sz w:val="24"/>
          <w:szCs w:val="24"/>
        </w:rPr>
        <w:t xml:space="preserve">  Policy and detailed information are outlined in the Aviation Life Support Equipment (ALSE) Handbook issued as a supplement to this chapt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8</w:t>
        <w:tab/>
        <w:t>Airports/Heliport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b/>
          <w:bCs/>
          <w:color w:val="000000"/>
          <w:sz w:val="24"/>
          <w:szCs w:val="24"/>
        </w:rPr>
        <w:t>A.</w:t>
        <w:tab/>
        <w:t>Management.</w:t>
      </w:r>
      <w:r>
        <w:rPr>
          <w:rFonts w:eastAsia="Courier New  (TT)" w:cs="Courier New  (TT)" w:ascii="Courier New  (TT)" w:hAnsi="Courier New  (TT)"/>
          <w:color w:val="000000"/>
          <w:sz w:val="24"/>
          <w:szCs w:val="24"/>
        </w:rPr>
        <w:t xml:space="preserve"> It is the bureau's responsibility to establish management guidelines so that aviation facilities are adequately planned, constructed, and manage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B.</w:t>
        <w:tab/>
        <w:t>Developmen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Airports. Construction, development, or closing of an airport or landing strip that is located on DOI property shall be accom</w:t>
        <w:softHyphen/>
        <w:t>plished within appropriate FAA guidelines (Advisory Circular Publica</w:t>
        <w:softHyphen/>
        <w:t xml:space="preserve">tion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Airtanker Base Facilities.  Detailed procedures for the construc</w:t>
        <w:softHyphen/>
        <w:t>tion and operation of airtanker base facilities are outlined in The Airtanker Base Planning Guide published by the National Wildfire Coordinating Group.</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Heliports.  Detailed procedures for the evaluat</w:t>
        <w:softHyphen/>
        <w:t>ion, design, construc</w:t>
        <w:softHyphen/>
        <w:t>tion, and closures of heliports are outlined in the Heliport Installa</w:t>
        <w:softHyphen/>
        <w:t>tion Handbook issued as a supple</w:t>
        <w:softHyphen/>
        <w:t xml:space="preserve">ment to this chapter.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Helispots.  Detailed procedures for the location, construction and operational safety considerations of helispots are outlined in the Interagency Helicopter Operations Guid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9</w:t>
        <w:tab/>
        <w:t>Logging of Aircraft Tim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pPr>
      <w:r>
        <w:rPr>
          <w:rFonts w:eastAsia="Courier New  (TT)" w:cs="Courier New  (TT)" w:ascii="Courier New  (TT)" w:hAnsi="Courier New  (TT)"/>
          <w:b/>
          <w:bCs/>
          <w:color w:val="000000"/>
          <w:sz w:val="24"/>
          <w:szCs w:val="24"/>
        </w:rPr>
        <w:t>A.</w:t>
        <w:tab/>
        <w:t>DOI Aircraft.</w:t>
      </w:r>
      <w:r>
        <w:rPr>
          <w:rFonts w:eastAsia="Courier New  (TT)" w:cs="Courier New  (TT)" w:ascii="Courier New  (TT)" w:hAnsi="Courier New  (TT)"/>
          <w:color w:val="000000"/>
          <w:sz w:val="24"/>
          <w:szCs w:val="24"/>
        </w:rPr>
        <w:t xml:space="preserve">  A Hobbs meter shall be used, if installed; otherwise, a recording tachometer shall be used.  If neither are installed, clock/watch time shall be used to record time from takeoff roll until the aircraft returns to the block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B.</w:t>
        <w:tab/>
        <w:t>Vendor Aircraf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Airplanes.  Flight time shall be measured from the time the aircraft commences its takeoff roll until it returns to the blocks and shall be computed in hours and tenths/hundredths.  A conversion table is contained within the OAS-23 bookle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Helicopters.  Flight time shall be measured from lift-off to touch-down and recorded in hours and tenths.  A flight recording meter reading in hours and tenths and activated by an engine or transmission oil pressure switch wired in series with a collective switch, or equivalent system, shall be required for recording flight time in helicopte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1.10</w:t>
        <w:tab/>
        <w:t>Relocation of Confiscated Aircraft.</w:t>
      </w:r>
      <w:r>
        <w:rPr>
          <w:rFonts w:eastAsia="Courier New  (TT)" w:cs="Courier New  (TT)" w:ascii="Courier New  (TT)" w:hAnsi="Courier New  (TT)"/>
          <w:color w:val="000000"/>
          <w:sz w:val="24"/>
          <w:szCs w:val="24"/>
        </w:rPr>
        <w:t xml:space="preserve">  Non-approved confiscated aircraft may be relocated to secure areas provide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An inspection for structural and operational airworthiness is completed by an OAS approved maintenance inspecto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If the aircraft's airworthiness cannot be determined as required by Federal Aviation Regulations, OAS will remove the airworthiness certificate and acquire a ferry permit from the FAA for a one-time flight to the impound area.</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Pilots meet DOI requirements for make and model experience and are not operating under a flight time waiv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Confiscated aircraft relocation costs accumulated by OAS are reimburs</w:t>
        <w:softHyphen/>
        <w:t>able by the requesting bureau through agreemen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1.11</w:t>
        <w:tab/>
        <w:t>Mechanic Duty Limitations.</w:t>
      </w:r>
      <w:r>
        <w:rPr>
          <w:rFonts w:eastAsia="Courier New  (TT)" w:cs="Courier New  (TT)" w:ascii="Courier New  (TT)" w:hAnsi="Courier New  (TT)"/>
          <w:color w:val="000000"/>
          <w:sz w:val="24"/>
          <w:szCs w:val="24"/>
        </w:rPr>
        <w:t xml:space="preserve">  Mechanics shall not exceed the following duty time limitatio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 xml:space="preserve"> Within any 24-hour period, mechanics shall have a minimum of eight consecutive hours off duty immediately prior to the beginning of any duty day.  Travel, not local in nature, may be counted as duty tim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Mechanics will have two full days off during any 14 day peri</w:t>
        <w:softHyphen/>
        <w:t>od.  Off duty days need not be consecutiv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Duty time includes availability and work or alert status at any job sit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The Government may further restrict daily duty hours and may remove mechanics for fatigue or other causes before reaching their daily duty limitatio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The mechanic will be responsible for keeping the Government apprised of duty limitation statu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Relief or substitute mechanics reporting for duty may be required to furnish a record of all duty time during the previous 14 day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w:t>
        <w:tab/>
        <w:t xml:space="preserve"> Refer to 351 DM 3.5A for duty limitations pertaining to pilots engaged in mechanic duti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2/26/96 #3115</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5/7/91 #2912</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