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3/4/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   Del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9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Research Related to the Water Desalination Act of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55 DM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9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 The Commissioner, Bureau of Reclamation, is delegated all the necessary authority to award and fund research and development grants and contracts to develop cost-effective desalination processes; to conduct demonstration and development programs for water desalination and related activities; to accept technical and administrative assistance from States and public or private agencies in connection with the desalting of water; to enter into contracts or agreements for authorized purposes; and to exercise other authorities as outlined in the Water Desalination Act of 1996 (P.L. 104-29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/4/98 #3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