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 xml:space="preserve">Department of the Interior 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34"/>
          <w:szCs w:val="3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34"/>
          <w:szCs w:val="34"/>
        </w:rPr>
        <w:t>Departmental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Effective Dat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02/02/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Series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:   Dele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Part 255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:     Bureau of Reclam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Chapter 13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Re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Originating Offic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Bureau of Recla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255 DM 13</w:t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l. 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Delegation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  The Commissioner, Bureau of Reclamation, is delegated all the necessary authority to carry to completion certain ongoing research activities that have been performed by the U.S. Bureau of Mines.</w:t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02/02/96 #3050</w:t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New</w:t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