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9/8/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13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Bureau of Indian Aff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3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Location of Field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Audit and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130 DM 13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3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 xml:space="preserve">  The Region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(see attached &lt;IMAGE_FOR_ELIPS=DM3284mp.jpg&gt;map&lt;/IMAGE&gt;) and their subordinate field organizations include the following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Alaska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Juneau, Alaska (Alaska -- except for a small area under the jurisdiction of the Northwest Region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lask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chorage Field Office, Anchorag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thel Field Office, Bethel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airbanks Field Office, Fairbank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Eastern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Arlington, Virginia (Florida, Mississippi, New York and North Caroli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lorid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eminole Agency, Hollywoo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ississippi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octaw Field Office, Philadelphia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 York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 York Field Office, Syracus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rth Caroli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erokee Agency, Cherok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Eastern Oklahoma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Muskogee, Oklahoma (Part of Oklahoma; see Southern Plains Region for other offices in Oklahom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klahom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ickasaw Agency, Ad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ami Field Office, Miami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kmulgee Field Office, Okmulg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sage Agency, Pawhusk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alihina Field Office, Talihin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ewoka Agency, Wewok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Great Plains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Aberdeen, South Dakota (Nebraska, North Dakota, and South Dakot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brask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nnebago Agency, Winnebag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rth Dakot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Berthold Agency, New Tow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Totten Agency, Fort Totte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anding Rock Agency, Fort Yat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urtle Mountain Agency, Belcour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uth Dakot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eyenne River Agency, Eagle Butt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row Creek Agency, Fort Thomps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ower Brule Agency, Lower Bru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ine Ridge Agency, Pine Ridg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osebud Agency, Rosebu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isseton Agency, Sisse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ankton Agency, Wagn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Midwest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Minneapolis, Minnesota (Michigan, Minnesota, and Wisconsin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chiga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ichigan Field Office, Sault Ste. Mari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nnesot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nnesota Agency, Cass Lak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d Lake Field Office, Red Lak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sconsi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reat Lakes Agency, Ashlan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Navajo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Window Rock, Arizona (parts of Arizona and New Mexico; see Southwest Region for other offices in New Mexico; see Western Region for other offices in Arizo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izo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inle Agency, Chinle 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Defiance Agency, Fort Defianc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estern Navajo Agency, Tuba Cit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 Mexic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astern Navajo Agency, Crownpoin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vajo Irrigation Project, Farming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iprock Agency, Shiprock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Northwest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Portland, Oregon (part of Alaska, part of Montana, Idaho, Oregon, and Washington; see Alaska Region for other offices in Alaska; see Rocky Mountain Region for other offices in Monta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aska: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etlakatla Field Office, Annette Island Reserv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nta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lathead Field Office, Pablo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dah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Hall Agency, Fort Hall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rthern Idaho Agency, Lapwai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88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lummer Subagency, Plumm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rego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iletz Field Office, Siletz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matilla Agency, Pendle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rm Springs Agency, Warm Spring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shingto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lville Agency, Nespelem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kah Field Office, Neah Ba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lympic Peninsula Agency, Aberdee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uget Sound Field Office, Everet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pokane Agency, Wellpini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pato Irrigation Project, Wapat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akama Agency, Toppenish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Pacific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Sacramento, California (Californi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iforni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entral California Agency, Sacramento </w:t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rthern California Field Office, Redding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Klamath Field Office, Klamath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lm Springs Field Office, Palm Spring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uthern California Agency, Riversid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Rocky Mountain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Billings, Montana (Montana, except for a small area under the jurisdiction of the Northwest Region; and Wyoming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nta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lackfeet Agency, Browning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row Agency, Crow Agenc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Belknap Agency, Harlem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t Peck Agency, Poplar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rthern Cheyenne Agency, Lame De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ocky Boy's Field Office, Box Eld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yoming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nd River Agency, Fort Washaki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J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Southern Plains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Anadarko, Oklahoma (Kansas, Texas and Western Oklahoma; see Eastern Oklahoma Region for other offices in Oklahom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Kansa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orton Field Office, Horto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klahom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adarko Agency, Anadark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cho Field Office, Conch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wnee Agency, Pawn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awnee Field Office, Shawn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K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Southwest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Albuquerque, New Mexico (Colorado and part of New Mexico; see Navajo Region for other offices in New Mexico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lorad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te Mountain Ute Field Office, Towaoc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uthern Ute Agency, Ignaci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 Mexic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Jicarilla Agency, Dulc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aguna Agency, Lagun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escalero Agency, Mescaler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rthern Pueblos Agency, San Juan Puebl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amah-Navajo Agency, Ramah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uthern Pueblos Agency, Albuquerqu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Zuni Agency, Pueblo of Zuni, Zuni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.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Western Reg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Phoenix, Arizona (Part of Arizona; Nevada and Utah; see Navajo Region for other offices in Arizo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izo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lorado River Agency, Park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Apache Agency, White Riv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t Yuma Field Office, Yum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opi Agency, Keams Cany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pago Agency, Sell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ima Agency, Saca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alt River Field Office, Scottsda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an Carlos Agency, San Carlo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an Carlos Irrigation Project, Coolidg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ruxton Canon Field Office, Valentin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vad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astern Nevada Field Office, Elk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estern Nevada Agency, Carson Cit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tah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uthern Paiute Field Office, Cedar Cit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intah and Ouray Agency, Fort Duchesn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/8/99 #3284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10/23/92 #295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