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8"/>
          <w:szCs w:val="28"/>
        </w:rPr>
        <w:t>Department of the Interior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32"/>
          <w:szCs w:val="32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32"/>
          <w:szCs w:val="32"/>
        </w:rPr>
        <w:t>Departmental Manual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Effective Date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: 9/28/95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Series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:    Delegation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Part 255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: Bureau of Reclamation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Chapter 12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: Tribal Self-Governance Act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Originating Office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: Bureau of Reclamation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255 DM 12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12.1</w:t>
        <w:tab/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Delegation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.  The Commissioner, Bureau of Reclamation, (Reclamation) is delegated the Secretary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s authority under Section 403 of the Tribal Self-Governance Act of 1994 (Act) (Title IV of P.L. 93-638, as amended by Title II of P.L. 103-413, 108 Stat. 4250 (October 25, 1994)) to enter into Annual Funding Agreements with tribes to accomplish work otherwise authorized to Reclamation. 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12.2</w:t>
        <w:tab/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Limitations</w:t>
      </w:r>
      <w:r>
        <w:rPr>
          <w:rFonts w:eastAsia="Courier" w:cs="Courier" w:ascii="Courier" w:hAnsi="Courier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.</w:t>
        <w:tab/>
        <w:t>Decisions by the Reclamation Commissioner under Section 403(i)(2)(B) of the Act are not final for the Department.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.</w:t>
        <w:tab/>
        <w:t>Any contract or proposed studies awarded pursuant to the Act must be reviewed by the Office of the Solicitor.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9/28/95 #3046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w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 (TT)">
    <w:charset w:val="01"/>
    <w:family w:val="auto"/>
    <w:pitch w:val="default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