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b/>
          <w:b/>
          <w:bCs/>
          <w:color w:val="000000"/>
          <w:sz w:val="28"/>
          <w:szCs w:val="28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8"/>
          <w:szCs w:val="28"/>
        </w:rPr>
        <w:t>Department of the Interi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b/>
          <w:b/>
          <w:bCs/>
          <w:color w:val="000000"/>
          <w:sz w:val="32"/>
          <w:szCs w:val="32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32"/>
          <w:szCs w:val="32"/>
        </w:rPr>
        <w:t>Departmental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Effective Date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:  4/21/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Series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:  Organ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Part 130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:  Bureau of Indian Aff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Chapter 12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:  Location of Field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Originating Office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:  Bureau of Indian Aff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130 DM 12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12.1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 xml:space="preserve">  The Regions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(see attached map) and their subordinate field organizations include the following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A.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ab/>
        <w:t>Alaska Region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, Juneau, Alaska (Alaska -- except for a small area under the jurisdiction of the Northwest Region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Alask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Anchorage Field Office, Anchorag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Bethel Field Office, Bethel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Fairbanks Field Office, Fairbank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B.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ab/>
        <w:t>Eastern Region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, Nashville, Tennessee (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labama, Arkansas, Connecticut, Delaware, Florida, Georgia, Illinois, Indiana, Kentucky, Louisiana, Maine, Massachusetts, Mississippi, Missouri, New Hampshire, New Jersey, New York, North Carolina, Ohio, Pennsylvania, Rhode Island, South Carolina, Tennessee, Vermont, Virginia, and West Virginia)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Florid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eminole Agency, Hollywood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ab/>
        <w:t>Mississippi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hoctaw Field Office, Philadelphia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ew York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ew York Field Office, Syracus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orth Carolin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Cherokee Agency, Cheroke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C.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ab/>
        <w:t>Eastern Oklahoma Region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, Muskogee, Oklahoma (Part of Oklahoma; see Southern Plains Region for other offices in Oklahoma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Oklahom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Chickasaw Agency, Ada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Miami Field Office, Miami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Okmulgee Field Office, Okmulge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Osage Agency, Pawhuska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Talihina Field Office, Talihina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Wewoka Agency, Wewoka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D.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ab/>
        <w:t>Great Plains Region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, Aberdeen, South Dakota (Nebraska, North Dakota, and South Dakota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ebrask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Winnebago Agency, Winnebag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orth Dakot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Fort Berthold Agency, New Tow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Fort Totten Agency, Fort Totte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tanding Rock Agency, Fort Yate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Turtle Mountain Agency, Belcourt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outh Dakot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Cheyenne River Agency, Eagle Butt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Crow Creek Agency, Fort Thomps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Lower Brule Agency, Lower Brul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Pine Ridge Agency, Pine Ridg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Rosebud Agency, Rosebud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isseton Agency, Sisset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Yankton Agency, Wagner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E.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ab/>
        <w:t>Midwest Region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, Minneapolis, Minnesota (Michigan, Minnesota, and Wisconsin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Michigan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Michigan Field Office, Sault Ste. Marie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Minnesot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Minnesota Agency, Cass Lak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Red Lake Field Office, Red Lak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Wisconsin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Great Lakes Agency, Ashland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F.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ab/>
        <w:t>Navajo Region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, Gallup, New Mexico (parts of Arizona and New Mexico; see Southwest Region for other offices in New Mexico; see Western Region for other offices in Arizona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Arizon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Chinle Agency, Chinl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Fort Defiance Agency, Fort Defianc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Western Navajo Agency, Tuba City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ew Mexico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Eastern Navajo Agency, Crownpoint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avajo Irrigation Project, Farmingt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hiprock Agency, Shiprock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G.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ab/>
        <w:t>Northwest Region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, Portland, Oregon (part of Alaska, part of Montana, Idaho, Oregon, and Washington; see Alaska Region for other offices in Alaska; see Rocky Mountain Region for other offices in Montana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laska: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Metlakatla Field Office, Annette Island Reserv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Montan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Flathead Field Office, Pablo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Idaho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Fort Hall Agency, Fort Hall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orthern Idaho Agency, Lapwai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88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Plummer Subagency, Plummer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Oregon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iletz Field Office, Siletz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Umatilla Agency, Pendlet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Warm Springs Agency, Warm Spring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Washington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Colville Agency, Nespelem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Makah Field Office, Neah Bay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Olympic Peninsula Agency, Aberdee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Puget Sound Field Office, Everett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pokane Agency, Wellpinit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Wapato Irrigation Project, Wapat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Yakama Agency, Toppenish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H.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ab/>
        <w:t>Pacific Region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, Sacramento, California (California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Californi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entral California Agency, Sacramento </w:t>
        <w:tab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orthern California Field Office, Redding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Klamath Field Office, Klamath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Palm Springs Field Office, Palm Spring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outhern California Agency, Riversid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I.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ab/>
        <w:t>Rocky Mountain Region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, Billings, Montana (Montana, except for a small area under the jurisdiction of the Northwest Region; and Wyoming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Montan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Blackfeet Agency, Browning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Crow Agency, Crow Agency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Fort Belknap Agency, Harlem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Fort Peck Agency, Poplar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orthern Cheyenne Agency, Lame Deer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Rocky Boy's Field Office, Box Elder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Wyoming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Wind River Agency, Fort Washaki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J.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ab/>
        <w:t>Southern Plains Region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, Anadarko, Oklahoma (Kansas, Texas and Western Oklahoma; see Eastern Oklahoma Region for other offices in Oklahoma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Kansas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Horton Field Office, Horton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Oklahom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Anadarko Agency, Anadark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Concho Agency, Conch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Pawnee Agency, Pawne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hawnee Field Office, Shawne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K.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ab/>
        <w:t>Southwest Region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, Albuquerque, New Mexico (Colorado and part of New Mexico; see Navajo Region for other offices in New Mexico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Colorado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Ute Mountain Ute Field Office, Towaoc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outhern Ute Agency, Ignaci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ew Mexico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Jicarilla Agency, Dulc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Laguna Agency, Laguna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Mescalero Agency, Mescaler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orthern Pueblos Agency, San Juan Puebl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Ramah-Navajo Agency, Ramah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outhern Pueblos Agency, Albuquerqu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Zuni Agency, Pueblo of Zuni, Zuni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L.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ab/>
        <w:t>Western Region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, Phoenix, Arizona (Part of Arizona; Nevada and Utah; see Navajo Region for other offices in Arizona)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Arizon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Colorado River Agency, Parker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Fort Apache Agency, White River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Fort Yuma Field Office, Yuma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Hopi Agency, Keams Cany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Papago Agency, Sell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Pima Agency, Sacat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alt River Field Office, Scottsdal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an Carlos Agency, San Carlo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an Carlos Irrigation Project, Coolidg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Truxton Canon Field Office, Valentin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evad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Eastern Nevada Field Office, Elk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Western Nevada Agency, Carson City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Utah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outhern Paiute Field Office, Cedar City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Uintah and Ouray Agency, Fort Duchesn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4/21/03 #3584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Replaces 5/22/01 #336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