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4/8/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Del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5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Bureau of Re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Issuance of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Bureau of Re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55 DM 11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1.1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e Commissioner of Reclamation is delegated authority to issue rules in Title 43, Subtitle B, Chapter I of the Code of Federal Regulations to implement the Reclamation Reform Act of 1982, title II, P.L. 97-293, 96 Stat. 1263, and the Reclamation Act of 1902, as amended and supplemented, 32 Stat. 388 (43 Stat. 371 et seq.)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1.2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Limit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e authority delegated in this chapter may not be redelegated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/8/87 #2733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