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8"/>
          <w:szCs w:val="28"/>
        </w:rPr>
        <w:t>Department of the Interior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34"/>
          <w:szCs w:val="34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34"/>
          <w:szCs w:val="34"/>
        </w:rPr>
        <w:t>Departmental Manual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Effective Date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12/17/97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Series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       Delegation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Part 212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:     Policy, Management and Budget   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Chapter 10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 Director, Interior Service Center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Originating Office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 Interior Service Center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212 DM 10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10.1  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General.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Authority described in the following Departmental Manual chapters and/or paragraphs, which is delegated to the Assistant Secretary - Policy, Management and Budget is hereby redelegated to the Director, Interior Service Center, through the Deputy Assistant Secretary - Budget and Finance and the Director of Administration.  This delegation is in addition to the delegations made in 212 DM 1.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A.</w:t>
        <w:tab/>
        <w:t>All of the Administrative delegations described in 205 DM 5.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B.</w:t>
        <w:tab/>
        <w:t>All of the Budget and Financial Management delegations described in 205 DM 6.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.</w:t>
        <w:tab/>
        <w:t>205 DM 7 - Suspension or Termination of Collection Activity.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D.</w:t>
        <w:tab/>
        <w:t>205 DM 9 - Personal Property Management Authority.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E.</w:t>
        <w:tab/>
        <w:t>205 DM 11 - Procurement and Contracting.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10.2  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Limitations.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All authorities delegated by this chapter are subject to all limitations contained in 200 DM 1, 205 DM 5, 205 DM 6, 205 DM 7, 205 DM 9 and 205 DM 11.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10.3  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Redelegation.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Except where redelegation is prohibited by statute, Executive order, or limitations established by other competent authority, the Director, Interior Service Center may redelegate the authorities delegated in this Chapter.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12/17/97 #3185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Replaces 11/7/96 #310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