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eau of Indian Affairs – Office of Justice Services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color w:val="FF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7811135" cy="5847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1280" cy="5847120"/>
                          <a:chOff x="0" y="0"/>
                          <a:chExt cx="7811280" cy="584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7810560" cy="58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360" y="0"/>
                            <a:ext cx="25509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uty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2096640"/>
                            <a:ext cx="149976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tabs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eld Operations</w:t>
                              </w:r>
                            </w:p>
                            <w:p>
                              <w:pPr>
                                <w:tabs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2693520"/>
                            <a:ext cx="190800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Division of Law Enfor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Division of Corre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Division of Drug Enfor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ief, Division of Indian Highway Safe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200" y="1028160"/>
                            <a:ext cx="72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4120" y="1802880"/>
                            <a:ext cx="29977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1802880"/>
                            <a:ext cx="3309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840" y="3385080"/>
                            <a:ext cx="720" cy="230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692320"/>
                            <a:ext cx="52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749120"/>
                            <a:ext cx="75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21136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1680" y="2090520"/>
                            <a:ext cx="14738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090520"/>
                            <a:ext cx="1580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essional Stand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511920"/>
                            <a:ext cx="19216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Emergency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Internal Affa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artment of Justice Li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96760"/>
                            <a:ext cx="90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strict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erd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3596760"/>
                            <a:ext cx="90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2 Muskog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03280"/>
                            <a:ext cx="90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3 Phoeni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4103280"/>
                            <a:ext cx="90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4 Albuquer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4541400"/>
                            <a:ext cx="8884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ll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4541400"/>
                            <a:ext cx="90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6 Nashv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5006520"/>
                            <a:ext cx="8910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neapol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052240"/>
                            <a:ext cx="9601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2440"/>
                            <a:ext cx="90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cr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560" y="2090880"/>
                            <a:ext cx="13334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ibal Justice Sup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73320" y="37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6200" y="180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760" y="81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5840" y="209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360" y="242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2560" y="18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3280" y="219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0040" y="209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0040" y="209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0080" y="472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20" y="51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20" y="51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20" y="51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20" y="51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760" y="81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6720" y="29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16760" y="89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0040" y="209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1480" y="209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00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720" y="33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720" y="33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3680" y="523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360" y="518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720" y="33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0080" y="42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3320" y="42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5480" y="269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0280" y="2714760"/>
                            <a:ext cx="108576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ian Police Academ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4600" y="2694240"/>
                            <a:ext cx="1040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pections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07160" y="288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07160" y="288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2560" y="262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07160" y="288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0" y="735480"/>
                            <a:ext cx="1798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stant Deputy Dir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17480" y="7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7480" y="7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7480" y="7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7480" y="7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3280" y="5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2560" y="58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3280" y="5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3280" y="5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3280" y="5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7480" y="7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0280" y="271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5880" y="269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8000" y="20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8000" y="252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8000" y="20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8000" y="20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5560" y="180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8000" y="18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8000" y="20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8000" y="20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8000" y="262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5.05pt;height:460.4pt" coordorigin="0,0" coordsize="12301,9208">
                <v:rect id="shape_0" fillcolor="white" stroked="t" o:allowincell="f" style="position:absolute;left:1;top:1;width:12299;height:9206;mso-wrap-style:none;v-text-anchor:middle;mso-position-horizontal-relative:char">
                  <v:fill o:detectmouseclick="t" type="solid" color2="black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0;width:4016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uty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;top:3302;width:2361;height:68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7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tabs>
                            <w:tab w:val="left" w:pos="17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eld Operations</w:t>
                        </w:r>
                      </w:p>
                      <w:p>
                        <w:pPr>
                          <w:tabs>
                            <w:tab w:val="left" w:pos="17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;top:4242;width:3004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Division of Law Enfor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Division of Corre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Division of Drug Enfor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ief, Division of Indian Highway Safet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42,1619" to="6942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6,2839" to="11136,28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0,2839" to="6940,2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6,5331" to="1726,89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,8964" to="1730,8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1,7479" to="2003,7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,8207" to="1444,8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71;top:3292;width:2320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ort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10;top:3292;width:248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essional Standard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;top:806;width:3025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Emergency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Internal Affai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artment of Justice Lia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664;width:143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strict 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erd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5664;width:143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2 Muskog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462;width:143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3 Phoeni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6462;width:143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4 Albuquer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;top:7152;width:1398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ll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7152;width:143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6 Nashv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;top:7884;width:1402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neapol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5;top:7956;width:1511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l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634;width:1430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cram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1;top:3293;width:2099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ibal Justice Sup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05;top:59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3;top:28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12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6;top:32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1;top:38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38;top:28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39;top:34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34;top:32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34;top:32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3;top:74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7;top:81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7;top:81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7;top:81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7;top:81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12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7;top:4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81;top:14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34;top:32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36;top:32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34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0;top:53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0;top:53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6;top:82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6;top:81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0;top:53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3;top:67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5;top:67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5;top:42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70;top:4275;width:1709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ian Police Academ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4243;width:1638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pections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28;top:45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28;top:45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6;top:41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28;top:45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80;top:1158;width:2832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stant Deputy Dire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99;top:1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9;top:1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9;top:1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9;top:1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7;top:9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6;top: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7;top:9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7;top:9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7;top:9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9;top:1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0;top:42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07;top:42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6;top:32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6;top:39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6;top:32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6;top:32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18;top:28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32;top:28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6;top:32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6;top:32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6;top:41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130 DM 4</w:t>
      </w:r>
    </w:p>
    <w:p>
      <w:pPr>
        <w:pStyle w:val="Normal"/>
        <w:tabs>
          <w:tab w:val="clear" w:pos="720"/>
          <w:tab w:val="left" w:pos="273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5/4/2012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18:00Z</dcterms:created>
  <dc:creator>Indian Affairs User</dc:creator>
  <dc:description/>
  <cp:keywords/>
  <dc:language>en-US</dc:language>
  <cp:lastModifiedBy>Department Of The Interior</cp:lastModifiedBy>
  <cp:lastPrinted>2012-05-07T08:58:00Z</cp:lastPrinted>
  <dcterms:modified xsi:type="dcterms:W3CDTF">2012-05-07T15:18:00Z</dcterms:modified>
  <cp:revision>2</cp:revision>
  <dc:subject/>
  <dc:title> </dc:title>
</cp:coreProperties>
</file>