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eau of Indian Affairs – Office of Justice Services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7815580" cy="585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5857200"/>
                          <a:chOff x="0" y="0"/>
                          <a:chExt cx="7815600" cy="58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15600" cy="58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1400" y="4320"/>
                            <a:ext cx="25509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uty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101680"/>
                            <a:ext cx="149976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eld Operations</w:t>
                              </w:r>
                            </w:p>
                            <w:p>
                              <w:pPr>
                                <w:tabs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698920"/>
                            <a:ext cx="190800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Law Enfor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Corr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Division of Drug Enfor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ief, Division of Indian Highway Safe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520" y="1033200"/>
                            <a:ext cx="72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8440" y="1807920"/>
                            <a:ext cx="2997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1807920"/>
                            <a:ext cx="3309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3390120"/>
                            <a:ext cx="720" cy="230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697360"/>
                            <a:ext cx="52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754160"/>
                            <a:ext cx="75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216400"/>
                            <a:ext cx="4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0" y="2095560"/>
                            <a:ext cx="14738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2095560"/>
                            <a:ext cx="1580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essional Stand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17680"/>
                            <a:ext cx="226044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Emergency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ef, Internal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am Manager, Land Mobile Ra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artment of Justice Li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60180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strict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erd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60180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2 Muskog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10832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3 Phoen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410832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4 Albuquer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46440"/>
                            <a:ext cx="8884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ll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454644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6 Nashv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5011560"/>
                            <a:ext cx="891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neapol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5057280"/>
                            <a:ext cx="960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487840"/>
                            <a:ext cx="9079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cr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2096280"/>
                            <a:ext cx="13334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ibal Justice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77640" y="378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0520" y="180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0520" y="209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9040" y="243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7240" y="18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7600" y="22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360" y="209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360" y="209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47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3400" y="51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3400" y="51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3400" y="51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3400" y="51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2120" y="29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000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360" y="209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5800" y="20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43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33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33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8360" y="524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2680" y="51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33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42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7640" y="42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9800" y="26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4960" y="2719800"/>
                            <a:ext cx="10857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ian Police Academ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699280"/>
                            <a:ext cx="1040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pections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1840" y="288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840" y="288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6880" y="263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840" y="288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0720" y="740520"/>
                            <a:ext cx="1798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t Deputy Dir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2180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80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80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80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8320" y="5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760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8320" y="5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8320" y="5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8320" y="5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180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4600" y="271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0560" y="26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0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0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0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9880" y="180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2320" y="18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0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0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2680" y="263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5.4pt;height:461.2pt" coordorigin="0,0" coordsize="12308,9224">
                <v:rect id="shape_0" fillcolor="white" stroked="t" o:allowincell="f" style="position:absolute;left:0;top:0;width:12307;height:9223;mso-wrap-style:none;v-text-anchor:middle;mso-position-horizontal-relative:char">
                  <v:fill o:detectmouseclick="t" type="solid" color2="black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4;top:7;width:4016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uty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3310;width:2361;height:68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eld Operations</w:t>
                        </w:r>
                      </w:p>
                      <w:p>
                        <w:pPr>
                          <w:tabs>
                            <w:tab w:val="left" w:pos="17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;top:4250;width:3004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Law Enfor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Corr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Division of Drug Enfor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ief, Division of Indian Highway Safe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9,1627" to="6949,2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3,2847" to="11143,285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7,2847" to="6947,28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5339" to="1733,89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9,8972" to="1737,8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7487" to="2010,7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8215" to="1451,8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78;top:3300;width:2320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17;top:3300;width:248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essional Standard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;top:815;width:3559;height:1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Emergency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ef, Internal Affa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am Manager, Land Mobile Ra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artment of Justice Li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672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strict 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erd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5672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2 Muskog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6470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3 Phoen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6470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4 Albuquer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;top:7160;width:1398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ll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7160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6 Nashv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;top:7892;width:1402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neapol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7964;width:1511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8642;width:14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cra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3301;width:209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ibal Justice Sup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12;top:5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0;top:28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15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3;top:33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8;top:38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5;top:28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6;top:34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1;top:33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1;top:33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7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4;top:81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4;top:81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4;top:81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4;top:81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15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5;top:4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6;top:15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1;top:33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3;top:33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41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7;top:53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7;top:53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3;top:82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3;top:81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7;top:53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67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2;top:67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5;top:39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2;top:42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77;top:4283;width:1709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ian Police Academ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3;top:4251;width:1638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pections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35;top:45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5;top:45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3;top:41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5;top:45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87;top:1166;width:283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t Deputy Dir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06;top:11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6;top:11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6;top:11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6;top:11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5;top:9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4;top:9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5;top:9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5;top:9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5;top:9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6;top:11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7;top:4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4;top:42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5;top:28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39;top:28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3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41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288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  <w:tab/>
      <w:t xml:space="preserve"> </w:t>
      <w:tab/>
      <w:tab/>
      <w:t xml:space="preserve"> </w:t>
    </w:r>
    <w:r>
      <w:rPr>
        <w:b/>
        <w:sz w:val="18"/>
        <w:szCs w:val="18"/>
      </w:rPr>
      <w:t>130 DM 4</w:t>
    </w:r>
  </w:p>
  <w:p>
    <w:pPr>
      <w:pStyle w:val="Header"/>
      <w:rPr/>
    </w:pPr>
    <w:r>
      <w:rPr>
        <w:b/>
        <w:sz w:val="18"/>
        <w:szCs w:val="18"/>
      </w:rPr>
      <w:tab/>
      <w:t xml:space="preserve">                                                              </w:t>
      <w:tab/>
      <w:tab/>
      <w:tab/>
      <w:t xml:space="preserve">                01/08/2013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07:00Z</dcterms:created>
  <dc:creator>Indian Affairs User</dc:creator>
  <dc:description/>
  <cp:keywords/>
  <dc:language>en-US</dc:language>
  <cp:lastModifiedBy>Department Of The Interior</cp:lastModifiedBy>
  <cp:lastPrinted>2013-01-09T09:57:00Z</cp:lastPrinted>
  <dcterms:modified xsi:type="dcterms:W3CDTF">2013-01-09T15:07:00Z</dcterms:modified>
  <cp:revision>2</cp:revision>
  <dc:subject/>
  <dc:title> </dc:title>
</cp:coreProperties>
</file>